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работ по обустройству (подготовке) остановочного пункта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анспорта общего пользования «Микрорайон «Заостровка» по ул.Есенина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установке остановочного павиль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29» июля 20</w:t>
        <w:softHyphen/>
        <w:t>11 года</w:t>
        <w:br/>
        <w:t>16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Надежда Юр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меститель начальника департамента - начальник финансово-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  <w:tr>
        <w:trPr>
          <w:trHeight w:val="105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в электронной форме </w:t>
      </w:r>
      <w:r>
        <w:rPr>
          <w:color w:val="000000"/>
          <w:sz w:val="28"/>
          <w:szCs w:val="28"/>
        </w:rPr>
        <w:t>на выполнение работ по обустройству (подготовке) остановочного пункта транспорта общего пользования «Микрорайон «Заостровка» по ул. Есенина к установке остановочного павильона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вещение № 0156300057911000030 от 20 ию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4 510 (Шестьсот семьдесят четыре тысячи пятьсот десять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ч.7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связи с подачей одной заявки на участие в открытом аукционе в электронной форме, признать открытый аукцион в электронной форме несостоявшим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Ю.Лебеде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7-08T15:16:00Z</cp:lastPrinted>
  <dcterms:modified xsi:type="dcterms:W3CDTF">2011-08-02T12:07:00Z</dcterms:modified>
  <cp:revision>59</cp:revision>
  <dc:subject/>
  <dc:title>ПРОТОКОЛ № 01/03-07</dc:title>
</cp:coreProperties>
</file>