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3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ПОДВЕДЕНИЯ ИТОГОВ ОТКРЫТОГО АУКЦИОНА В ЭЛЕКТРОННОЙ ФОРМЕ</w:t>
      </w:r>
    </w:p>
    <w:p>
      <w:pPr>
        <w:pStyle w:val="TextBody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выполнение работ по обустройству (подготовке) остановочного пункта </w:t>
      </w:r>
    </w:p>
    <w:p>
      <w:pPr>
        <w:pStyle w:val="TextBody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ранспорта общего пользования «Микрорайон «Заостровка» по ул.Есенина </w:t>
      </w:r>
    </w:p>
    <w:p>
      <w:pPr>
        <w:pStyle w:val="TextBody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 установке остановочного павиль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ЕПАРТАМЕНТ ДОРОГ И ТРАНСПОРТА АДМИНИСТРАЦИИ ГОРОДА ПЕРМИ</w:t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. Пермь                                                        «29» июля 20</w:t>
        <w:softHyphen/>
        <w:t>11 года</w:t>
        <w:br/>
        <w:t>16 часов 00 мину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Единой комиссии по размещению муниципального заказа  по рассмотрению и оценке заявок на участие в открытом аукционе в электронной форме  присутствовали следующие члены комиссии: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6667"/>
      </w:tblGrid>
      <w:tr>
        <w:trPr/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едседат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а Надежда Юрьевна</w:t>
            </w:r>
          </w:p>
        </w:tc>
        <w:tc>
          <w:tcPr>
            <w:tcW w:w="66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меститель начальника департамента - начальник финансово-экономического отдела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925" w:hRule="atLeast"/>
        </w:trPr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екретарь комисс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рхуллина Надежда Василевн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финансово – экономического отдела департамента дорог и транспорта администрации города Перми</w:t>
            </w:r>
          </w:p>
        </w:tc>
      </w:tr>
      <w:tr>
        <w:trPr>
          <w:trHeight w:val="1056" w:hRule="atLeast"/>
        </w:trPr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а Оксана Владими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ланирования и развития транспортной инфраструктуры управления дорогами департамента дорог и транспорта</w:t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гайнова Любовь Сергеевна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тдела планирования и развития транспортной инфраструктуры управления дорогами департамента дорог и транспорта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ведения о заказчик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дорог и транспорта администрации города Пер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департамента – Заварзин Максим Борис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4060, г. Пермь, ул. Уральская, 108а, кабинет 2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: 8(342) 281-96-35,281-96-4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 аукциона: </w:t>
      </w:r>
    </w:p>
    <w:p>
      <w:pPr>
        <w:pStyle w:val="TextBody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открытого аукциона в электронной форме </w:t>
      </w:r>
      <w:r>
        <w:rPr>
          <w:color w:val="000000"/>
          <w:sz w:val="28"/>
          <w:szCs w:val="28"/>
        </w:rPr>
        <w:t>на выполнение работ по обустройству (подготовке) остановочного пункта транспорта общего пользования «Микрорайон «Заостровка» по ул.Есенина к установке остановочного павильона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извещение № 0156300057911000030 от 20 июля 2011 года размещено на Общероссийском официальном сайте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официальном сайте «Администрация города Перми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ая (максимальная) цена контракта (цена лота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74 510 (Шестьсот семьдесят четыре тысячи пятьсот десять)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 финансирования: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юджет города Перм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Единая комиссия рассмотрела на соответствие требованиям документации об открытом аукционе в электронной форме заявки следующих участников размещения заказ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3355"/>
        <w:gridCol w:w="1579"/>
        <w:gridCol w:w="2402"/>
        <w:gridCol w:w="1235"/>
      </w:tblGrid>
      <w:tr>
        <w:trPr/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едения о участнике в открытом аукционе 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ие вторых частей заявок на участие в открытом аукционе в электронной форме требованиям документации об открытом аукционе</w:t>
            </w:r>
          </w:p>
        </w:tc>
      </w:tr>
      <w:tr>
        <w:trPr>
          <w:trHeight w:val="19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ли (Ф.И.О.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именно</w:t>
            </w:r>
          </w:p>
        </w:tc>
      </w:tr>
      <w:tr>
        <w:trPr>
          <w:trHeight w:val="63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Евродорстрой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 Н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хуллина Н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угайнова Л.С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Единая комиссия приняла следующие решения: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ч.2 ст.41.11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торая часть заявки на участие в открытом аукционе в электронной форме 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3000"/>
        <w:gridCol w:w="3372"/>
      </w:tblGrid>
      <w:tr>
        <w:trPr>
          <w:trHeight w:val="90" w:hRule="atLeast"/>
        </w:trPr>
        <w:tc>
          <w:tcPr>
            <w:tcW w:w="40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 Единой 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Н.Ю.Лебеде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О.В.Романо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Л.С.Чугайно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Н.В.Фархуллин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епартамента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М.Б.Заварзин</w:t>
            </w:r>
          </w:p>
        </w:tc>
      </w:tr>
    </w:tbl>
    <w:p>
      <w:pPr>
        <w:pStyle w:val="Normal"/>
        <w:tabs>
          <w:tab w:val="clear" w:pos="708"/>
          <w:tab w:val="right" w:pos="4111" w:leader="none"/>
          <w:tab w:val="right" w:pos="10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11:00Z</dcterms:created>
  <dc:creator>ump15</dc:creator>
  <dc:description/>
  <cp:keywords/>
  <dc:language>en-US</dc:language>
  <cp:lastModifiedBy>nzas</cp:lastModifiedBy>
  <cp:lastPrinted>2011-07-08T15:16:00Z</cp:lastPrinted>
  <dcterms:modified xsi:type="dcterms:W3CDTF">2011-08-02T12:18:00Z</dcterms:modified>
  <cp:revision>61</cp:revision>
  <dc:subject/>
  <dc:title>ПРОТОКОЛ № 01/03-07</dc:title>
</cp:coreProperties>
</file>