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40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ого пункт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а общего пользования «Микрорайон «Ива-1» по ул.Грибоедов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к установке остановочного павиль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ого пункта транспорта общего пользования «Микрорайон «Ива-1» по ул.Грибоедова к установке остановочного павиль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9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9 830 (Один миллион девятнадцать тысяч восемьсот тридца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18:00Z</dcterms:modified>
  <cp:revision>60</cp:revision>
  <dc:subject/>
  <dc:title>ПРОТОКОЛ № 01/03-07</dc:title>
</cp:coreProperties>
</file>