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нспорта общего пользования «ул. Сочинская» по ул. Докучаев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становке остановочных павильон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ых пунктов транспорта общего пользования «ул. Сочинская» по ул. Докучаева к установке остановочных павильон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28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0 000 (Один миллион двести шестьдесят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8-02T12:20:00Z</dcterms:modified>
  <cp:revision>61</cp:revision>
  <dc:subject/>
  <dc:title>ПРОТОКОЛ № 01/03-07</dc:title>
</cp:coreProperties>
</file>