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3</w:t>
      </w:r>
      <w:r>
        <w:rPr>
          <w:b/>
          <w:sz w:val="28"/>
          <w:szCs w:val="28"/>
          <w:lang w:val="en-US"/>
        </w:rPr>
        <w:t>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ССМОТРЕНИЯ ПЕРВЫХ ЧАСТЕЙ ЗАЯВОК НА УЧАСТИЕ В ОТКРЫТОМ АУКЦИОНЕ В ЭЛЕКТРОННОЙ ФОРМЕ</w:t>
      </w:r>
    </w:p>
    <w:p>
      <w:pPr>
        <w:pStyle w:val="TextBody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выполнение работ по обустройству (подготовке) остановочных пунктов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ранспорта общего пользования «ул. Свиязева» на пересечении </w:t>
      </w:r>
    </w:p>
    <w:p>
      <w:pPr>
        <w:pStyle w:val="TextBody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л. Свиязева – шоссе Космонавтов к установке остановочных павильон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29» июля 20</w:t>
        <w:softHyphen/>
        <w:t>11 года</w:t>
        <w:br/>
        <w:t>16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6667"/>
      </w:tblGrid>
      <w:tr>
        <w:trPr/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 Надежда Юрь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меститель начальника департамента - начальник финансово-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25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  <w:tr>
        <w:trPr>
          <w:trHeight w:val="1056" w:hRule="atLeast"/>
        </w:trPr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 Оксана 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гайнова Любовь Сергеевна</w:t>
            </w:r>
          </w:p>
        </w:tc>
        <w:tc>
          <w:tcPr>
            <w:tcW w:w="66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планирования и развития транспортной инфраструктуры управления дорогами департамента дорог и транспорта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TextBody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открытого аукциона в электронной форме </w:t>
      </w:r>
      <w:r>
        <w:rPr>
          <w:color w:val="000000"/>
          <w:sz w:val="28"/>
          <w:szCs w:val="28"/>
        </w:rPr>
        <w:t>на выполнение работ по обустройству (подготовке) остановочных пунктов транспорта общего пользования «ул. Свиязева» на пересечении ул. Свиязева – шоссе Космонавтов к установке остановочных павильонов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вещение № 0156300057911000026 от 20 июля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 617 110 (Один миллион шестьсот семнадцать тысяч сто десять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Единая комиссия рассмотрела на соответствие требованиям документации об открытом аукционе в электронной форме заявки следующих участников размещения заказа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87"/>
        <w:gridCol w:w="2415"/>
        <w:gridCol w:w="1660"/>
      </w:tblGrid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орядковых номерах заявок на участие в открытом аукционе в электронной форме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о допуске участника размещения заказа, подавшего заявку на участие в открытом аукционе в электронной форм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2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щен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 Н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айнова Л.С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ч.7 ст.41.9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В связи с подачей одной заявки на участие в открытом аукционе в электронной форме, признать открытый аукцион в электронной форме несостоявш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.Ю.Лебеде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О.В.Рома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Л.С.Чугайнов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7-08T15:16:00Z</cp:lastPrinted>
  <dcterms:modified xsi:type="dcterms:W3CDTF">2011-08-02T12:20:00Z</dcterms:modified>
  <cp:revision>63</cp:revision>
  <dc:subject/>
  <dc:title>ПРОТОКОЛ № 01/03-07</dc:title>
</cp:coreProperties>
</file>