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3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работ по обустройству (подготовке) остановочных пунктов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анспорта общего пользования «ул. Свиязева» на пересечении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. Свиязева – шоссе Космонавтов к установке остановочных павильон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29» июля 20</w:t>
        <w:softHyphen/>
        <w:t>11 года</w:t>
        <w:br/>
        <w:t>16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Надежда Юр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меститель начальника департамента - начальник финансово-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  <w:tr>
        <w:trPr>
          <w:trHeight w:val="105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в электронной форме </w:t>
      </w:r>
      <w:r>
        <w:rPr>
          <w:color w:val="000000"/>
          <w:sz w:val="28"/>
          <w:szCs w:val="28"/>
        </w:rPr>
        <w:t>на выполнение работ по обустройству (подготовке) остановочных пунктов транспорта общего пользования «ул. Свиязева» на пересечении ул. Свиязева – шоссе Космонавтов к установке остановочных павильонов</w:t>
      </w:r>
      <w:r>
        <w:rPr>
          <w:sz w:val="28"/>
          <w:szCs w:val="28"/>
        </w:rPr>
        <w:t xml:space="preserve"> (извещение № 0156300057911000026 от 20 ию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 617 110 (Один миллион шестьсот семнадцать тысяч сто десять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55"/>
        <w:gridCol w:w="1579"/>
        <w:gridCol w:w="2402"/>
        <w:gridCol w:w="1235"/>
      </w:tblGrid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угайнова Л.С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.2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торая часть заявки на участие в открытом аукционе в электронной форме 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Ю.Лебеде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8-02T18:47:00Z</cp:lastPrinted>
  <dcterms:modified xsi:type="dcterms:W3CDTF">2011-08-02T12:47:00Z</dcterms:modified>
  <cp:revision>65</cp:revision>
  <dc:subject/>
  <dc:title>ПРОТОКОЛ № 01/03-07</dc:title>
</cp:coreProperties>
</file>