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3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8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пломбировочного  материала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 xml:space="preserve">поставку пломбировоч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562 024</w:t>
      </w:r>
      <w:r>
        <w:rPr>
          <w:sz w:val="22"/>
          <w:szCs w:val="22"/>
        </w:rPr>
        <w:t xml:space="preserve"> (Пятьсот шестьдесят две тысячи двадцать четыре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00411000072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, извещение № 43ЭА от 2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Место и дата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4.08.2011 09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4.08.2011 10:25:1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основании протокола проведения открытого аукциона в электронной форме</w:t>
      </w:r>
      <w:r>
        <w:rPr>
          <w:sz w:val="22"/>
          <w:szCs w:val="22"/>
        </w:rPr>
        <w:t xml:space="preserve"> </w:t>
      </w:r>
      <w:r>
        <w:rPr/>
        <w:t>0356300000411000072 были рассмотрены вторые части заявок участников открытого аукциона в электронной форме, следующих участников аукциона: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620"/>
        <w:gridCol w:w="5083"/>
        <w:gridCol w:w="1620"/>
      </w:tblGrid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заяв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умма предложения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Медика-д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497382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Инфини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500192,88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Прак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514244,88</w:t>
            </w:r>
          </w:p>
        </w:tc>
      </w:tr>
    </w:tbl>
    <w:p>
      <w:pPr>
        <w:pStyle w:val="Normal"/>
        <w:jc w:val="both"/>
        <w:rPr/>
      </w:pPr>
      <w:r>
        <w:rPr/>
        <w:t>6. Единая комиссия, рассмотрела в соответствии со ст. 41.11 Федерального закона № 94-ФЗ вторые части заявок участников открытого аукциона  на соответствие их требованиям, установленным документацией об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ие реш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инит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>7. В результате рассмотрения вторых частей заявок признать победителем открытого аукциона в электронной форме - ООО «Медика-дент» (614039, Пермский край, г. Пермь, ул. Г.Звезда, 45), предложившего цену контракта 497382,00 руб. (Четыреста  девяносто семь тысяч триста восемьдесят два рубля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О «Инфинити»</w:t>
      </w:r>
      <w:r>
        <w:rPr/>
        <w:t xml:space="preserve"> - 500192,88 руб. (Пятьсот тысяч сто девяносто два рубля восемьдесят восемь  копеек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</w:t>
      </w:r>
      <w:r>
        <w:rPr/>
        <w:t xml:space="preserve"> ООО «Практик», предложившего цену 514244,88 руб. (Пятьсот четырнадцать тысяч двести сорок четыре рубля восемьдесят восемь копеек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8. Протокол подведения итогов открытого аукциона в электронной форме будет размещен на сайте Автоматизированной системы торгов ЗАО «Сбербанк-АСТ» по адресу в сети «Интернет»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40:00Z</dcterms:created>
  <dc:creator>Орлова ТМ</dc:creator>
  <dc:description/>
  <cp:keywords/>
  <dc:language>en-US</dc:language>
  <cp:lastModifiedBy>Secretar</cp:lastModifiedBy>
  <cp:lastPrinted>2011-08-08T12:43:00Z</cp:lastPrinted>
  <dcterms:modified xsi:type="dcterms:W3CDTF">2011-08-08T06:48:00Z</dcterms:modified>
  <cp:revision>20</cp:revision>
  <dc:subject/>
  <dc:title>ПРОТОКОЛ № 91А/__/__ </dc:title>
</cp:coreProperties>
</file>