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spacing w:lineRule="atLeast" w:line="100" w:before="100" w:after="100"/>
        <w:jc w:val="center"/>
        <w:rPr/>
      </w:pPr>
      <w:r>
        <w:rPr/>
        <w:t>о проведении запроса котировок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7513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звещ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56300005011000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запроса котировок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оборудования для столовой МОУ «Лицей №1» г. Перми, расположенной по адресу: г. Пермь, ул. Ветлужская, 89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Заказчик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: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ицей №1» города Перм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13, Пермский край, Пермь г, ул. Профессора Дедюкина, д. 8а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13, Пермский край, Пермь г, ул. Профессора Дедюкина, д. 8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Размещение заказа осуществляется заказчиком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614013, Пермский край, Пермь г, ул. Профессора Дедюкина, 8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school@lyceum1.perm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uh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 (342) 246-52-0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+7 (342) 239-10-2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ухова Ольга Николаевн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Предмет контракта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оборудования для столовой МОУ «Лицей №1» г. Перми, расположенной по адресу: г. Пермь, ул. Ветлужская, 8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99693,00 (Четыреста девяносто девять тысяч шестьсот девяносто три) рубля, 00 копеек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, монтажом товаров пуско-наладочными работами в конечном пункте назначения, и все другие расходы которые могут возникнуть при исполнении муниципального контракта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товаров, работ, услуг по ОКДП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00 Бытовые приборы не включенные в другие группировки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000 Оборудование технологическое для предприятий торговли, общественного питания и пищеблоков, не включенное в другие группировки; запасные части к нему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и условиями контракт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614067, Пермский край, Пермь г, ул. Ветлужская, д.89, здание столовой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, выполнения работ, оказания услуг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left="14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быть поставлен в течение 20 (двадцати) календарных дней с даты заключения муниципального контракта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поставленный Товар будет производиться безналичным перечислением денежных средств в течение 20 дней с момента поставки Товара и подписания товарных накладных, счета-фактуры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tLeast" w:line="100" w:before="0" w:after="0"/>
        <w:ind w:left="142" w:right="1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Дополнительная информация о размещении заказа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02 7962802 001 310 312 10000 360000000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Информация о запросе котировок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068, Пермский край, Пермь г, 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Якуба Коласа, д. 1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время начала подачи котировочных заявок (время местно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августа 2011 г, 10.00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время окончания подачи котировочных заявок (время местно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августа 2011 г, 17.00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риложением № 1 к настоящему извещению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дписания победителем государственного или муниципального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ранее чем через 7 дней и 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8.08.2011</w:t>
      </w:r>
    </w:p>
    <w:sectPr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itle1">
    <w:name w:val="title1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1:11:00Z</dcterms:created>
  <dc:creator>Your User Name</dc:creator>
  <dc:description/>
  <cp:keywords/>
  <dc:language>en-US</dc:language>
  <cp:lastModifiedBy>Секретарь</cp:lastModifiedBy>
  <cp:lastPrinted>2011-07-29T13:25:00Z</cp:lastPrinted>
  <dcterms:modified xsi:type="dcterms:W3CDTF">2011-08-08T13:11:00Z</dcterms:modified>
  <cp:revision>40</cp:revision>
  <dc:subject/>
  <dc:title/>
</cp:coreProperties>
</file>