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sz w:val="18"/>
        </w:rPr>
        <w:t>Приложение 1</w:t>
      </w:r>
    </w:p>
    <w:p>
      <w:pPr>
        <w:pStyle w:val="TextBody"/>
        <w:spacing w:lineRule="auto" w:line="240"/>
        <w:jc w:val="right"/>
        <w:rPr/>
      </w:pPr>
      <w:r>
        <w:rPr>
          <w:rFonts w:cs="Courier New" w:ascii="Courier New" w:hAnsi="Courier New"/>
          <w:sz w:val="18"/>
        </w:rPr>
        <w:t>к извещению на поставку оборудования</w:t>
      </w:r>
    </w:p>
    <w:p>
      <w:pPr>
        <w:pStyle w:val="TextBody"/>
        <w:spacing w:lineRule="auto" w:line="240"/>
        <w:jc w:val="right"/>
        <w:rPr/>
      </w:pPr>
      <w:r>
        <w:rPr>
          <w:rFonts w:cs="Courier New" w:ascii="Courier New" w:hAnsi="Courier New"/>
          <w:sz w:val="18"/>
        </w:rPr>
        <w:t>для столовой МОУ «Лицей №1 г. Перми,</w:t>
      </w:r>
    </w:p>
    <w:p>
      <w:pPr>
        <w:pStyle w:val="TextBody"/>
        <w:spacing w:lineRule="auto" w:line="240"/>
        <w:jc w:val="righ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асположенной по адресу: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. Пермь, ул. Ветлужская, 89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spacing w:lineRule="auto" w:line="24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ТИРОВОЧНАЯ ЗАЯВКА НА ПОСТАВКУ ОБОРУДОВАНИЯ ДЛЯ СТОЛОВОЙ </w:t>
      </w:r>
    </w:p>
    <w:p>
      <w:pPr>
        <w:pStyle w:val="TextBody"/>
        <w:spacing w:lineRule="auto" w:line="24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У «ЛИЦЕЙ №1 Г. ПЕРМИ, РАСПОЛОЖЕННОЙ ПО АДРЕСУ: Г. ПЕРМЬ, УЛ. ВЕТЛУЖСКАЯ, 89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Style7"/>
        <w:suppressAutoHyphens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/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  <w:vertAlign w:val="subscript"/>
        </w:rPr>
        <w:t xml:space="preserve">(для юридических </w:t>
      </w:r>
      <w:r>
        <w:rPr/>
        <w:t>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>
          <w:i/>
          <w:sz w:val="24"/>
          <w:szCs w:val="24"/>
          <w:vertAlign w:val="subscript"/>
        </w:rPr>
        <w:t xml:space="preserve">(для физических лиц, в том числе индивидуальных </w:t>
      </w:r>
      <w:r>
        <w:rPr/>
        <w:t>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</w:t>
      </w:r>
      <w:r>
        <w:rPr>
          <w:b w:val="false"/>
          <w:i/>
          <w:sz w:val="32"/>
          <w:szCs w:val="32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/>
      </w:pPr>
      <w:r>
        <w:rPr>
          <w:rFonts w:cs="Courier New" w:ascii="Courier New" w:hAnsi="Courier New"/>
          <w:sz w:val="18"/>
        </w:rPr>
        <w:t>в соответствии с требованиями Вашей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 xml:space="preserve">Спецификация </w:t>
      </w:r>
      <w:r>
        <w:rPr/>
        <w:t>поставки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320"/>
        <w:gridCol w:w="5160"/>
        <w:gridCol w:w="1200"/>
        <w:gridCol w:w="1700"/>
        <w:gridCol w:w="1540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.п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я Спецификации Заказчи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лагаемая це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холодильный ШХ-0,5 ДС (DM105-S) или эквивалент  697х2028х620 мм, объем 500 л, дверь стекло, +1…+12, R-134, 22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холодильный ШХ-0,7 ДС (DM107-S) или эквивалент , 697х2028х854 мм, объем 700 л, дверь стекло, +1…+12, R-404а, 22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холодильный ШХ-0,7 (СМ107-S) или эквивалент , 697х2028х854 мм, объем 700 л, дверь металл, 0...+ 6, R-404а, 22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холодильный ШХ-0,5 (СМ105-S) или эквивалент , 697х2028х620 мм, объем 500 л, дверь металл, 0...+ 6, R-134, 22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пекарно-жарочный 3-х секционный c расстойкой ЭШП-11 или эквивалент, 792х1025х1750 мм, пароувлажнение, 10,4 кВт, 38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холодильный ШХ-0,7 (СМ107-S) или эквивалент , 697х2028х854 мм, объем 700 л, дверь металл, 0...+ 6, R-404а, 22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рь морозильный Бирюса с глухой крышкой 355К или эквивалент , 880х1210х700 мм, объем 350 л, цвет белый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рь морозильный Бирюса с глухой крышкой 200 К или эквивалент, 880х760х700 мм, объем 200 л, цвет белый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трина охлаждаемая закрытая, с автоматической оттайкой и подсветкой ПВВ-70КМ-С или эквивалент, 1120х705(1030)х1720 мм, температурный режим +1...+10, нержавеющая сталь, 0,72 кВт, 22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мит 1-х блюд 2-х конфорочный ПМЭС-70КМ или эквивалент, 1120х705(1030)х1240 мм, настольная полка, подсветка, нержавеющая сталь, 2,8 кВт, 38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мит 2-х блюд электрический, обогрев "сухим" горячим воздухом ПМЭС-70-КМ-60 или эквивалент, 1120х705(1030)х1482 мм, две полки, подсветка, с гастроемкостями, нержавеющая сталь, 1,2 кВт, 22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авок горячих напитков ПГН-70 КМ или эквивалент, 1120х705(1030)х870 мм, две полки, с  розеткой 220 В, нержавеющая сталь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рь морозильный Бирюса с глухой крышкой 355К или эквивалент, 880х1210х700 мм, объем 350 л, цвет белый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аф холодильный ШХ-0,7 (СМ107-S) или эквивалент , 697х2028х854 мм, объем 700 л, дверь металл, 0...+ 6, R-404а, 220 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ипятильник электрический непрерывного действия ЕНЭ-50/100 или эквивалент, 300х250х470 мм, производительность 50-100 л/час, объем кипятильного сосуда 2,5 л, 6/9 кВт, 380 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воскоп на 10 яиц О-10 или эквивалент, 215х160х135 мм, нержавеющая сталь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сс для гамбургеров ручной FIMAR (Италия) F/10 или эквивалент , 390x240x320 мм, диаметр пресса 100 м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i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i/>
          <w:i/>
          <w:vertAlign w:val="superscript"/>
        </w:rPr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</w:t>
      </w:r>
      <w:r>
        <w:rPr>
          <w:rFonts w:cs="Courier New" w:ascii="Courier New" w:hAnsi="Courier New"/>
          <w:i/>
          <w:vertAlign w:val="superscript"/>
        </w:rPr>
        <w:t xml:space="preserve">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34:00Z</dcterms:created>
  <dc:creator>Тукачева Полина</dc:creator>
  <dc:description/>
  <cp:keywords/>
  <dc:language>en-US</dc:language>
  <cp:lastModifiedBy>Глухова О.Н.</cp:lastModifiedBy>
  <cp:lastPrinted>2011-07-14T12:49:00Z</cp:lastPrinted>
  <dcterms:modified xsi:type="dcterms:W3CDTF">2011-07-27T04:48:00Z</dcterms:modified>
  <cp:revision>19</cp:revision>
  <dc:subject/>
  <dc:title>Приложение 1</dc:title>
</cp:coreProperties>
</file>