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9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р-р натрия хлорид) для МУЗ МСЧ № 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р-р натрия хлорид) для МУЗ МСЧ № 11» </w:t>
        <w:br/>
        <w:t>Начальная (максимальная) цена контракта (с указанием валюты): 352 500,00 (триста пятьдесят две тысячи п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4 от 27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9.08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Фармацевтическая компания "Елена-Фарм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5274536, КПП 590501001 Общество с ограниченной ответственностью Рифарм 59 (Адрес: 614990 г. Пермь ул. Шоссе Космонавтов, д. 111, кор. 10).</w:t>
        <w:br/>
        <w:t>Предложение о цене контракта: 325 520,00 (триста двадцать пять тысяч пят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1835038768, КПП 183501001 Общество с ограниченной ответственностью Фармацевтическая компания "Елена-Фарм" (Адрес: 426063, Удмуртская республика, г. Ижевск, ул. Орджоникидзе, 38).</w:t>
        <w:br/>
        <w:t>Предложение о цене контракта: 332 970,00 (триста тридцать две тысячи девятьсот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9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9.08.2011 №035630014181100008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р-р натрия хлорид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9.08.2011 №035630014181100008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р-р натрия хлорид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52 500,00 (триста пятьдесят две тысячи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Раствор натрия хлорида (Раствор для инфузий 0,9% по 250 мл во флаконах из полиэтилена, соответствующего требованиям Европейской Фармакопеи) — 14 000 флаконов Раствор натрия хлорида (Раствор для инфузий 0,9% по 200мл в стеклянных флаконах ) - 1 000 флаконов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 , ИНН 1835038768, КПП 1835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Раствор натрия хлорида (Раствор для инфузий 0,9% по 250 мл во флаконах из полиэтилена, соответствующего требованиям Европейской Фармакопеи) — 14 000 флаконов Раствор натрия хлорида (Раствор для инфузий 0,9% по 200мл в стеклянных флаконах ) - 1 000 флаконов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Раствор натрия хлорида (Раствор для инфузий 0,9% по 250 мл во флаконах из полиэтилена, соответствующего требованиям Европейской Фармакопеи) — 14 000 флаконов Раствор натрия хлорида (Раствор для инфузий 0,9% по 200мл в стеклянных флаконах ) - 1 000 флаконов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9.08.2011 №035630014181100008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р-р натрия хлорид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835038768, КПП 183501001, 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9.08.2011 №035630014181100008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р-р натрия хлорид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1 56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2 97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5 52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31:00Z</dcterms:created>
  <dc:creator>User</dc:creator>
  <dc:description/>
  <cp:keywords/>
  <dc:language>en-US</dc:language>
  <cp:lastModifiedBy>User</cp:lastModifiedBy>
  <cp:lastPrinted>2011-08-09T09:32:00Z</cp:lastPrinted>
  <dcterms:modified xsi:type="dcterms:W3CDTF">2011-08-09T03:37:00Z</dcterms:modified>
  <cp:revision>1</cp:revision>
  <dc:subject/>
  <dc:title/>
</cp:coreProperties>
</file>