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8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9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лекарственных средств (антибиотики) для МУЗ МСЧ № 11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лекарственных средств (антибиотики) для МУЗ МСЧ № 11» </w:t>
        <w:br/>
        <w:t>Начальная (максимальная) цена контракта (с указанием валюты): 323 000,00 (триста двадцать три тысяч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83 от 27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9.08.2011 по адресу: г. Пермь, ул. Адмирала Нахимова, 2,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Р-Фар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54, г. Москва, ул. Берзарина, д. 19 кор. 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7726311464, КПП 772601001 Закрытое акционерное общество "Р-Фарм" (Адрес: 117105, г. Москва, Нагорный проезд, д. 12. стр. 1).</w:t>
        <w:br/>
        <w:t>Предложение о цене контракта: 296 553,16 (двести девяносто шесть тысяч пятьсот пятьдеся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0822, КПП 590401001 Открытое акционерное общество "Пермфармация" (Адрес: 614090, г. Пермь, ул. Лодыгина, 57 ).</w:t>
        <w:br/>
        <w:t>Предложение о цене контракта: 304 305,65 (триста четыре тысячи триста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9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9.08.2011 №035630014181100008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антибиотики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9.08.2011 №035630014181100008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антибиотики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23 000,00 (триста двадцать три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еропенем 1,0 № 10 — 4 упаковки Инваз 20мл фл.№1 — 30 упаковок Тиенам — 30 упаковок Тахокомб — 15 упаковок Ксефокам 8 мг амп.№5 — 30 упаковок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Р-Фарм" , ИНН 7726311464, КПП 772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54, г. Москва, ул. Берзарина, д. 19 кор. 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еропенем 1,0 № 10 — 4 упаковки Эртапенем 1,0 20мл фл.№1 — 30 упаковок Имипенем+Циластатин — 30 упаковок Тахокомб — 15 упаковок Лорноксикам 8мг амп.№5 — 30 упаковок </w:t>
              <w:br/>
              <w:t>Сведения о включенных или не включенных расходах в цену товара, работы, услуги: Цена товара включает в себя все расходы на доставку, срахование, уплату таможенных пошлин, налоги, сборы и други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9.08.2011 №035630014181100008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антибиотики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26311464, КПП 772601001, Закрытое акционерное общество "Р-Фар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9.08.2011 №035630014181100008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антибиотики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4 305,65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Р-Фар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6 553,16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3:14:00Z</dcterms:created>
  <dc:creator>User</dc:creator>
  <dc:description/>
  <cp:keywords/>
  <dc:language>en-US</dc:language>
  <cp:lastModifiedBy>User</cp:lastModifiedBy>
  <dcterms:modified xsi:type="dcterms:W3CDTF">2011-08-09T03:14:00Z</dcterms:modified>
  <cp:revision>1</cp:revision>
  <dc:subject/>
  <dc:title/>
</cp:coreProperties>
</file>