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8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8 авгус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систем для транспедикулярной фиксации позвоночника, с редукционными винтами.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систем для транспедикулярной фиксации позвоночника, с редукционными винтами.» </w:t>
        <w:br/>
        <w:t>Начальная (максимальная) цена контракта (с указанием валюты): 360 000,00 (триста шестьдесят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81 от 26.07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чёва Елена Леонид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9 (дев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8.08.2011 по адресу: г. Пермь, ул. Адмирала Нахимова, 2, каб. 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року окончания подачи котировочных заявок ни одна заявка не подана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чёва Елена Леони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8.08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8.08.2011 №035630014181100008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систем для транспедикулярной фиксации позвоночника, с редукционными винтами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явок не предоставлено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8.08.2011 №035630014181100008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систем для транспедикулярной фиксации позвоночника, с редукционными винтам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60 000,00 (триста шестьдесят тысяч) Российский рубль</w:t>
        <w:br/>
        <w:t xml:space="preserve">Заявок не предоставлено. 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3:02:00Z</dcterms:created>
  <dc:creator>User</dc:creator>
  <dc:description/>
  <cp:keywords/>
  <dc:language>en-US</dc:language>
  <cp:lastModifiedBy>User</cp:lastModifiedBy>
  <dcterms:modified xsi:type="dcterms:W3CDTF">2011-08-08T03:03:00Z</dcterms:modified>
  <cp:revision>1</cp:revision>
  <dc:subject/>
  <dc:title/>
</cp:coreProperties>
</file>