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2"/>
          <w:szCs w:val="22"/>
        </w:rPr>
        <w:t xml:space="preserve">0356300146611000004 </w:t>
      </w:r>
      <w:r>
        <w:rPr>
          <w:b/>
          <w:sz w:val="26"/>
          <w:szCs w:val="26"/>
        </w:rPr>
        <w:t>ЭА/1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 </w:t>
      </w:r>
      <w:r>
        <w:rPr>
          <w:b/>
          <w:bCs/>
        </w:rPr>
        <w:t>на оказание услуги по организации горячего питания обучающихся, воспитанников в МС(к)ОУ «С(к)ОШ № 20</w:t>
      </w:r>
      <w:r>
        <w:rPr>
          <w:b/>
          <w:bCs/>
          <w:lang w:val="en-US"/>
        </w:rPr>
        <w:t>VIII</w:t>
      </w:r>
      <w:r>
        <w:rPr>
          <w:b/>
          <w:bCs/>
          <w:lang w:val="ru-RU"/>
        </w:rPr>
        <w:t xml:space="preserve"> вида”</w:t>
      </w:r>
      <w:r>
        <w:rPr>
          <w:b/>
          <w:bCs/>
        </w:rPr>
        <w:t xml:space="preserve"> г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извещение № 0356300146611000004)</w:t>
      </w:r>
    </w:p>
    <w:p>
      <w:pPr>
        <w:pStyle w:val="Normal"/>
        <w:spacing w:lineRule="auto" w:line="216"/>
        <w:jc w:val="center"/>
        <w:rPr>
          <w:bCs/>
          <w:sz w:val="16"/>
          <w:szCs w:val="16"/>
        </w:rPr>
      </w:pPr>
      <w:r>
        <w:rPr>
          <w:bCs/>
          <w:sz w:val="16"/>
          <w:szCs w:val="16"/>
          <w:highlight w:val="yellow"/>
        </w:rPr>
        <w:t>номер извещения на общероссийском официальном сайте</w:t>
      </w:r>
    </w:p>
    <w:p>
      <w:pPr>
        <w:pStyle w:val="Normal"/>
        <w:spacing w:lineRule="auto" w:line="16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08августа2011 года</w:t>
        <w:br/>
        <w:t xml:space="preserve"> 12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1 по рассмотрению заявок на участие в открытом аукционе в электронной форме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рофеева Алевтина Николае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щепков Андрей Михайло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Людмила Евгень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Светлана Олег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 Муниципальное специальное (коррекционное) образовательное учреждения для обучающихся, воспитанников с ограниченными возможностями здоровья «Специальная (коррекционная) общеобразовательная ш9кола № 20 VIII вида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36, Россия, Пермский край, г.Пермь, ул.Нефтяников, д. 6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26-02-02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: Оказание услуги по организации горячего питания обучающихся, воспитанников в МС(к)ОУ «С(к)ОШ № 20VIII вида» г.Перм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>:  944 750 рублей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 в электронной форме.</w:t>
        <w:tab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38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сн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Россия, Пермский край, Пермь, ул. Мира, д. 102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1-ю и 2-ючасти заявки 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у единственного участника размещения заказа соответствующей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410"/>
        <w:gridCol w:w="1417"/>
      </w:tblGrid>
      <w:tr>
        <w:trPr>
          <w:trHeight w:val="163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с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а А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щепков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Л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ева С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На основании  рассмотрения первых и вторых частей заявки участия в открытом аукционе в электронной форме на оказание услуги по организации горячего питания обучающихся, воспитанников в МС(к)ОУ «С(к)ОШ № 20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ида»г.Перми, комиссия пришла к решению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 открытый аукцион в электронной форме не состоявшимся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явку признать соответствующей требованиям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править проект контракта ООО «Весна»</w:t>
      </w:r>
    </w:p>
    <w:p>
      <w:pPr>
        <w:pStyle w:val="Normal"/>
        <w:ind w:left="15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.Н. Дорофее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.М. Ощепков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.Е. Федор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.О. Батуе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17:00Z</dcterms:created>
  <dc:creator>СОК</dc:creator>
  <dc:description/>
  <cp:keywords/>
  <dc:language>en-US</dc:language>
  <cp:lastModifiedBy>Школа</cp:lastModifiedBy>
  <cp:lastPrinted>2011-05-24T15:22:00Z</cp:lastPrinted>
  <dcterms:modified xsi:type="dcterms:W3CDTF">2011-08-08T16:06:00Z</dcterms:modified>
  <cp:revision>28</cp:revision>
  <dc:subject/>
  <dc:title>ПРОТОКОЛ № 3ЭА/1/1</dc:title>
</cp:coreProperties>
</file>