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№71ЭА/2/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lang w:eastAsia="ru-RU"/>
        </w:rPr>
        <w:t>на выполнение работ по текущему ремонту помещений общественного центра, расположенного по адресу: г.Пермь, ул.Борчанинова,8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извещение № </w:t>
      </w:r>
      <w:r>
        <w:rPr>
          <w:b/>
          <w:lang w:eastAsia="ru-RU"/>
        </w:rPr>
        <w:t>0156300023211000023</w:t>
      </w:r>
      <w:r>
        <w:rPr>
          <w:b/>
        </w:rPr>
        <w:t xml:space="preserve"> (71ЭА))</w:t>
      </w:r>
    </w:p>
    <w:p>
      <w:pPr>
        <w:pStyle w:val="Normal"/>
        <w:spacing w:lineRule="auto" w:line="1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/>
      </w:pPr>
      <w:r>
        <w:rPr>
          <w:bCs/>
        </w:rPr>
        <w:t>г. Пермь 08 августа 2011 года</w:t>
        <w:br/>
        <w:t xml:space="preserve">      10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на выполнение работ по текущему ремонту помещений общественного центра, расположенного по адресу: г.Пермь, ул.Борчанинова,8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96"/>
        <w:gridCol w:w="3903"/>
        <w:gridCol w:w="608"/>
      </w:tblGrid>
      <w:tr>
        <w:trPr/>
        <w:tc>
          <w:tcPr>
            <w:tcW w:w="377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Председательствующий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7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 комиссии: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администрация Ленинского района</w:t>
      </w:r>
    </w:p>
    <w:p>
      <w:pPr>
        <w:pStyle w:val="Normal"/>
        <w:jc w:val="both"/>
        <w:rPr/>
      </w:pPr>
      <w:r>
        <w:rPr/>
        <w:t xml:space="preserve">Руководитель: Шеин Виктор Валерианович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09-01, 212-33-3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тракта:</w:t>
      </w:r>
      <w:r>
        <w:rPr/>
        <w:t xml:space="preserve"> на выполнение работ по текущему ремонту помещений общественного центра, расположенного по адресу: г.Пермь, ул.Борчанинова,8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</w:t>
      </w:r>
      <w:r>
        <w:rPr/>
        <w:t>:  3 622 425 (Три миллиона шестьсот двадцать две тысячи четыреста двадцать пять) рублей 48 коп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1"/>
        <w:gridCol w:w="1658"/>
        <w:gridCol w:w="1621"/>
        <w:gridCol w:w="4073"/>
      </w:tblGrid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4 313,3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1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технология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ризнать заявку следующе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9"/>
        <w:gridCol w:w="3269"/>
        <w:gridCol w:w="1985"/>
        <w:gridCol w:w="1134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йтехнологи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Пермь, ул.Мира, 69-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знать победителем аукциона ООО «Стройтехнология» (порядковый номер заявки 6) с ценой контракта 3 604 313 (Три миллиона шестьсот четыре тысячи триста тринадцать) рублей 3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/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Жеребцова Юлия Олег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32:00Z</dcterms:created>
  <dc:creator>СОК</dc:creator>
  <dc:description/>
  <cp:keywords/>
  <dc:language>en-US</dc:language>
  <cp:lastModifiedBy>40user101</cp:lastModifiedBy>
  <cp:lastPrinted>2011-05-24T15:22:00Z</cp:lastPrinted>
  <dcterms:modified xsi:type="dcterms:W3CDTF">2011-08-08T05:13:00Z</dcterms:modified>
  <cp:revision>16</cp:revision>
  <dc:subject/>
  <dc:title>ПРОТОКОЛ № 3ЭА/1/1</dc:title>
</cp:coreProperties>
</file>