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30511000033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содержание здания, расположенного по адресу: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г. Пермь, ул. Н. Островского,20/Кирова,2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356300030511000033 от 19.07.201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08.08.2011 года</w:t>
        <w:br/>
        <w:t xml:space="preserve">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утствовал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  Алексей Валенти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пов Сергей Георги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</w:rPr>
        <w:t>Содержание здания, расположенного по адресу: г. Пермь, ул. Островского,20/Кирова,2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53 206,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пятьдесят три тысячи двести шесть рублей 07 коп.)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993,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8: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752,7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985"/>
        <w:gridCol w:w="992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чт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Газеты Звезда,12б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р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Данщина,4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липов С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чт.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Пермский край, г. Пермь, ул. Куйбышева,143-82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р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Нытвенский район, г. Нытва, ул. Суворова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липов С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«Центр» с ценой контракта 214 993,15 (Двести четырнадцать тысяч девятьсот девяносто три рубля 15 коп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4344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        Геннад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Ежов Алексей Валенти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пов Сергей Георги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Экономист-12</cp:lastModifiedBy>
  <cp:lastPrinted>2011-04-11T15:03:00Z</cp:lastPrinted>
  <dcterms:modified xsi:type="dcterms:W3CDTF">2011-08-09T03:12:00Z</dcterms:modified>
  <cp:revision>31</cp:revision>
  <dc:subject/>
  <dc:title>ПРОТОКОЛ № 3ЭА/1/1</dc:title>
</cp:coreProperties>
</file>