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30511000034-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содержание здания, расположенного по адресу: г. Пермь, ул. Большевистская,8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356300030511000034 от 19.07.2011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08.08.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утствовал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  Алексей Валенти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пов Сергей Георги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Cs/>
        </w:rPr>
        <w:t>Содержание здания, расположенного по адресу: г. Пермь, ул. Большевистская,8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6 726,91(Семьдесят шесть тысяч семьсот двадцать шесть рублей 91 коп.)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126,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4: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0,1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4: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985"/>
        <w:gridCol w:w="992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чт. адрес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Пермский край, г. Пермь, ул. Куйбышева,143-82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р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Нытвенский район, г. Нытва, ул. Суворова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липов С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чт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Газеты Звезда,12б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р. адрес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Данщина,4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А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липов С.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«Центр» с ценой контракта 41 126,51 (Сорок одна тысяча сто двадцать шесть рублей 51 коп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4344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        Геннад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Ежов Алексей Валенти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липов Сергей Георги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95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Экономист-12</cp:lastModifiedBy>
  <cp:lastPrinted>2011-04-11T15:03:00Z</cp:lastPrinted>
  <dcterms:modified xsi:type="dcterms:W3CDTF">2011-08-09T03:15:00Z</dcterms:modified>
  <cp:revision>29</cp:revision>
  <dc:subject/>
  <dc:title>ПРОТОКОЛ № 3ЭА/1/1</dc:title>
</cp:coreProperties>
</file>