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0356300020111000020 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ремонту газонов по ул. Кировоградской Кировского района г. Перми в 2011 год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03563000201110000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«09» августа 2011 года</w:t>
        <w:br/>
        <w:t xml:space="preserve">                  09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работ по </w:t>
      </w:r>
      <w:r>
        <w:rPr/>
        <w:t xml:space="preserve">ремонту газонов по ул.Кировоградской Кировского района г. Перми в 2011 году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ремонту газонов по улице Кировоградской Кировского района г. Перми в 2011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 777 017 рублей 73 копейки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на участие в открытом аукционе в электронной форме поступило 13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, в соответствии с требованиями документации об аукционе, первые части 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</w:rPr>
      </w:pP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9:37:00Z</dcterms:created>
  <dc:creator>СОК</dc:creator>
  <dc:description/>
  <cp:keywords/>
  <dc:language>en-US</dc:language>
  <cp:lastModifiedBy>USER13</cp:lastModifiedBy>
  <cp:lastPrinted>2011-07-25T13:41:00Z</cp:lastPrinted>
  <dcterms:modified xsi:type="dcterms:W3CDTF">2011-08-09T08:23:00Z</dcterms:modified>
  <cp:revision>25</cp:revision>
  <dc:subject/>
  <dc:title>ПРОТОКОЛ № 7ЭА/2/1</dc:title>
</cp:coreProperties>
</file>