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399110000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текущему ремонту дорог п. Новые Ляд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roseltorg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"Благоустройство поселка Новые Ляды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ул. Транспортная, дом №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ул. Транспортная, дом № 2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ул. Транспортная, дом №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nl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5808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5808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бботина Наталья Эдуар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текущему ремонту дорог п. Новые Ляд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931 634,8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375 Текущий ремонт и содержание дорог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локальным сметным расчетом стоимости работ (Приложение № 10 к договору) и техническим заданием (Приложение № 1 к документации об открытом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п.Новые Ляды, по заданию Заказчи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договора по 30 сентября 2011 год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6 581,74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.08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08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08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9.08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6:37:00Z</dcterms:created>
  <dc:creator>Admin</dc:creator>
  <dc:description/>
  <cp:keywords/>
  <dc:language>en-US</dc:language>
  <cp:lastModifiedBy>Admin</cp:lastModifiedBy>
  <dcterms:modified xsi:type="dcterms:W3CDTF">2011-08-09T04:04:00Z</dcterms:modified>
  <cp:revision>6</cp:revision>
  <dc:subject/>
  <dc:title/>
</cp:coreProperties>
</file>