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34611000003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09 августа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Текущий ремонт ограждения территории школы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общеобразовательное учреждение "Средняя общеобразовательная школа № 41" г. Перми (ИНН 5904100625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Текущий ремонт ограждения территории школы» </w:t>
        <w:br/>
        <w:t>Начальная (максимальная) цена контракта (с указанием валюты): 145 825,40 (сто сорок пять тысяч восемьсот двадцать пят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34611000003 от 28.07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Родионова Капиталин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ндратова татьяна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Ощепкова Маргарита Игор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ирогова Оксана Борис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Филимонова Людмила Никола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9.08.2011 по адресу: Муниципальное общеобразовательное учреждение "Средняя общеобразовательная школа № 41" г. Перми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5 (пять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123"/>
        <w:gridCol w:w="2651"/>
        <w:gridCol w:w="3644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Комфорт" </w:t>
            </w:r>
          </w:p>
        </w:tc>
        <w:tc>
          <w:tcPr>
            <w:tcW w:w="26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12, г. Пермь, ул. Кабельщиков, д. 93</w:t>
            </w:r>
          </w:p>
        </w:tc>
        <w:tc>
          <w:tcPr>
            <w:tcW w:w="36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УралСпецМонтаж" </w:t>
            </w:r>
          </w:p>
        </w:tc>
        <w:tc>
          <w:tcPr>
            <w:tcW w:w="26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, 614010, г. Пермь, ул. Куйбышева, 106, оф. 211 </w:t>
            </w:r>
          </w:p>
        </w:tc>
        <w:tc>
          <w:tcPr>
            <w:tcW w:w="36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ДорСтройцГарант" </w:t>
            </w:r>
          </w:p>
        </w:tc>
        <w:tc>
          <w:tcPr>
            <w:tcW w:w="26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614016, г. Пермь, ул. Краснофлотская, 15</w:t>
            </w:r>
          </w:p>
        </w:tc>
        <w:tc>
          <w:tcPr>
            <w:tcW w:w="36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Монтажно-Строительная организация" </w:t>
            </w:r>
          </w:p>
        </w:tc>
        <w:tc>
          <w:tcPr>
            <w:tcW w:w="26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Окулова, 7</w:t>
            </w:r>
          </w:p>
        </w:tc>
        <w:tc>
          <w:tcPr>
            <w:tcW w:w="36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БМ-Строй-Сервис" </w:t>
            </w:r>
          </w:p>
        </w:tc>
        <w:tc>
          <w:tcPr>
            <w:tcW w:w="26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А. Ушакова, д. 59, кв. 4</w:t>
            </w:r>
          </w:p>
        </w:tc>
        <w:tc>
          <w:tcPr>
            <w:tcW w:w="36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4228618, КПП 590401001 Общество с ограниченной ответственностью ООО "УралСпецМонтаж" (Адрес: Российская Федерация, 614010, г. Пермь, ул. Куйбышева, 106, оф. 211 ).</w:t>
        <w:br/>
        <w:t>Предложение о цене контракта: 97 000,00 (девяносто семь тысяч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4</w:t>
        <w:br/>
        <w:t>ИНН 5902864946, КПП 590201001 Общество с ограниченной ответственностью ООО "Монтажно-Строительная организация" (Адрес: 614000, г. Пермь, ул. Окулова, 7).</w:t>
        <w:br/>
        <w:t>Предложение о цене контракта: 98 000,00 (девяносто восем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Родионова Капитали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ондратова татьян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Ощепкова Маргарита Игор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ирогова Оксана Борис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Филимонова Людмила Никола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ОУ "СОШ № 41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9.08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9.08.2011 №03563000346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Текущий ремонт ограждения территории школы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2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41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9.08.2011 №03563000346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Текущий ремонт ограждения территории школы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45 825,40 (сто сорок пять тысяч восемьсот двадцать п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ять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123"/>
        <w:gridCol w:w="2651"/>
        <w:gridCol w:w="3644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6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Комфорт" , ИНН 5907041520, КПП 590701001</w:t>
            </w:r>
          </w:p>
        </w:tc>
        <w:tc>
          <w:tcPr>
            <w:tcW w:w="26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12, г. Пермь, ул. Кабельщиков, д. 93</w:t>
            </w:r>
          </w:p>
        </w:tc>
        <w:tc>
          <w:tcPr>
            <w:tcW w:w="36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Текущий ремонт ограждения территории школы Представлено в локальном сметном расчете (Приложение № 1)</w:t>
              <w:br/>
              <w:t>Сведения о включенных или не включенных расходах в цену товара, работы, услуги: Цена товара (работ, услуг) указана с учетом расходов на приобретение, доставку материалов и оборудования, выполнения работ, оплату труда, транспортные услуги, погрузку и вывоз строительного мусора, оплату налогов, сборов и других обязательных платежей. Цена, предлагаемая в котировочной заявке, указана в рублях.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УралСпецМонтаж" , ИНН 5904228618, КПП 590401001</w:t>
            </w:r>
          </w:p>
        </w:tc>
        <w:tc>
          <w:tcPr>
            <w:tcW w:w="26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, 614010, г. Пермь, ул. Куйбышева, 106, оф. 211 </w:t>
            </w:r>
          </w:p>
        </w:tc>
        <w:tc>
          <w:tcPr>
            <w:tcW w:w="36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Текущий ремонт ограждения территории школы Представлено в локальном сметном расчете (Приложение № 1)</w:t>
              <w:br/>
              <w:t>Сведения о включенных или не включенных расходах в цену товара, работы, услуги: Цена товара (работ, услуг) указана с учетом расходов на приобретение, доставку материалов и оборудования, выполнения работ, оплату труда, транспортные услуги, погрузку и вывоз строительного мусора, оплату налогов, сборов и других обязательных платежей. Цена, предлагаемая в котировочной заявке, указана в рублях.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ДорСтройцГарант" , ИНН 5904239828, КПП 590401001</w:t>
            </w:r>
          </w:p>
        </w:tc>
        <w:tc>
          <w:tcPr>
            <w:tcW w:w="26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614016, г. Пермь, ул. Краснофлотская, 15</w:t>
            </w:r>
          </w:p>
        </w:tc>
        <w:tc>
          <w:tcPr>
            <w:tcW w:w="36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Текущий ремонт ограждения территории школы Представлено в локальном сметном расчете (Приложение № 1)</w:t>
              <w:br/>
              <w:t>Сведения о включенных или не включенных расходах в цену товара, работы, услуги: Предлагаемая цена вкючает в себя расходы связанные с выполнением работ, в том числ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Монтажно-Строительная организация" , ИНН 5902864946, КПП 590201001</w:t>
            </w:r>
          </w:p>
        </w:tc>
        <w:tc>
          <w:tcPr>
            <w:tcW w:w="26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Окулова, 7</w:t>
            </w:r>
          </w:p>
        </w:tc>
        <w:tc>
          <w:tcPr>
            <w:tcW w:w="36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Текущий ремонт ограждения территории школы Представлено в локальном сметном расчете (Приложение № 1 к Извещению о проведении запроса котировок)</w:t>
              <w:br/>
              <w:t>Сведения о включенных или не включенных расходах в цену товара, работы, услуги: Цена товара (работ, услуг) указана с учетом расходов на приобретение, доставку материалов и оборудования, выполнения работ, оплату труда, транспортные услуги, погрузку и вывоз строительного мусора, оплату налогов, сборов и других обязательных платежей. Цена, предлагаемая в котировочной заявке, указана в рублях.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БМ-Строй-Сервис" , ИНН 5908047394, КПП 590801001</w:t>
            </w:r>
          </w:p>
        </w:tc>
        <w:tc>
          <w:tcPr>
            <w:tcW w:w="26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А. Ушакова, д. 59, кв. 4</w:t>
            </w:r>
          </w:p>
        </w:tc>
        <w:tc>
          <w:tcPr>
            <w:tcW w:w="36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Текущий ремонт ограждения территории школы Представлено в локальном сметном расчете (Приложение № 1)</w:t>
              <w:br/>
              <w:t>Сведения о включенных или не включенных расходах в цену товара, работы, услуги: Цена товара (работ, услуг) указана с учетом расходов на приобретение, доставку материалов и оборудования, выполнения работ, оплату труда, транспортные услуги, погрузку и вывоз строительного мусора, оплату налогов, сборов и других обязательных платежей. Цена, предлагаемая в котировочной заявке, указана в рублях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9.08.2011 №03563000346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Текущий ремонт ограждения территории школы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123"/>
        <w:gridCol w:w="2651"/>
        <w:gridCol w:w="3644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6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7041520, КПП 590701001, Общество с ограниченной ответственностью ООО "Комфорт"</w:t>
            </w:r>
          </w:p>
        </w:tc>
        <w:tc>
          <w:tcPr>
            <w:tcW w:w="26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28618, КПП 590401001, Общество с ограниченной ответственностью ООО "УралСпецМонтаж"</w:t>
            </w:r>
          </w:p>
        </w:tc>
        <w:tc>
          <w:tcPr>
            <w:tcW w:w="26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39828, КПП 590401001, Общество с ограниченной ответственностью ООО "ДорСтройцГарант"</w:t>
            </w:r>
          </w:p>
        </w:tc>
        <w:tc>
          <w:tcPr>
            <w:tcW w:w="26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864946, КПП 590201001, Общество с ограниченной ответственностью ООО "Монтажно-Строительная организация"</w:t>
            </w:r>
          </w:p>
        </w:tc>
        <w:tc>
          <w:tcPr>
            <w:tcW w:w="26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047394, КПП 590801001, Общество с ограниченной ответственностью ООО "БМ-Строй-Сервис"</w:t>
            </w:r>
          </w:p>
        </w:tc>
        <w:tc>
          <w:tcPr>
            <w:tcW w:w="26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9.08.2011 №03563000346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Текущий ремонт ограждения территории школы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123"/>
        <w:gridCol w:w="2651"/>
        <w:gridCol w:w="3644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6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Комфорт"</w:t>
            </w:r>
          </w:p>
        </w:tc>
        <w:tc>
          <w:tcPr>
            <w:tcW w:w="26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0 000,00 </w:t>
            </w:r>
          </w:p>
        </w:tc>
        <w:tc>
          <w:tcPr>
            <w:tcW w:w="36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УралСпецМонтаж"</w:t>
            </w:r>
          </w:p>
        </w:tc>
        <w:tc>
          <w:tcPr>
            <w:tcW w:w="26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7 000,00 </w:t>
            </w:r>
          </w:p>
        </w:tc>
        <w:tc>
          <w:tcPr>
            <w:tcW w:w="36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ДорСтройцГарант"</w:t>
            </w:r>
          </w:p>
        </w:tc>
        <w:tc>
          <w:tcPr>
            <w:tcW w:w="26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5 000,00 </w:t>
            </w:r>
          </w:p>
        </w:tc>
        <w:tc>
          <w:tcPr>
            <w:tcW w:w="36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Монтажно-Строительная организация"</w:t>
            </w:r>
          </w:p>
        </w:tc>
        <w:tc>
          <w:tcPr>
            <w:tcW w:w="26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8 000,00 </w:t>
            </w:r>
          </w:p>
        </w:tc>
        <w:tc>
          <w:tcPr>
            <w:tcW w:w="36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БМ-Строй-Сервис"</w:t>
            </w:r>
          </w:p>
        </w:tc>
        <w:tc>
          <w:tcPr>
            <w:tcW w:w="26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4 000,00 </w:t>
            </w:r>
          </w:p>
        </w:tc>
        <w:tc>
          <w:tcPr>
            <w:tcW w:w="36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4:45:00Z</dcterms:created>
  <dc:creator>Пользователь</dc:creator>
  <dc:description/>
  <cp:keywords/>
  <dc:language>en-US</dc:language>
  <cp:lastModifiedBy>Пользователь</cp:lastModifiedBy>
  <dcterms:modified xsi:type="dcterms:W3CDTF">2011-08-09T04:46:00Z</dcterms:modified>
  <cp:revision>1</cp:revision>
  <dc:subject/>
  <dc:title>Протокол №0356300034611000003-1</dc:title>
</cp:coreProperties>
</file>