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 17</w:t>
      </w:r>
      <w:r>
        <w:rPr>
          <w:b/>
          <w:sz w:val="22"/>
          <w:szCs w:val="22"/>
        </w:rPr>
        <w:t>ЭА-2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раво заключения гражданско-правового договора на поставку</w:t>
      </w:r>
      <w:r>
        <w:rPr>
          <w:b/>
        </w:rPr>
        <w:t xml:space="preserve"> шприцов трехкомпонентных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и систем инфузионных</w:t>
      </w:r>
      <w:r>
        <w:rPr>
          <w:b/>
          <w:sz w:val="22"/>
          <w:szCs w:val="22"/>
        </w:rPr>
        <w:t xml:space="preserve"> для МУЗ «Городская клиническая поликлиника № 5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«08» августа 2011 года</w:t>
      </w:r>
    </w:p>
    <w:p>
      <w:pPr>
        <w:pStyle w:val="TextBody"/>
        <w:spacing w:before="0" w:after="0"/>
        <w:ind w:right="-56" w:hanging="540"/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           </w:t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>единой аукционной комиссии (далее - комиссия) по подведению итогов</w:t>
      </w:r>
      <w:r>
        <w:rPr>
          <w:bCs/>
          <w:sz w:val="22"/>
          <w:szCs w:val="22"/>
        </w:rPr>
        <w:t xml:space="preserve"> открытого аукциона в электронной форме на </w:t>
      </w:r>
      <w:r>
        <w:rPr>
          <w:sz w:val="22"/>
          <w:szCs w:val="22"/>
        </w:rPr>
        <w:t>право заключения договора на поставку шприцов трехкомпонентных и систем инфузионных для муниципального учреждения здравоохранения «Городская клиническая поликлиника №5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    Сластихина Ольга Викторо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Паутова Нина Ивановн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Члены комиссии: </w:t>
        <w:tab/>
        <w:tab/>
        <w:t xml:space="preserve">  Коротаева Елена Валентиновн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Маныч Сергей Леонидович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Секретарь:                            Минина Лариса Юрье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шприцов трехкомпонентных и систем инфузионных для муниципального учреждения здравоохранения «Городская клиническая поликлиника №5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141 100,00 (Сто сорок одна тысяча сто) рубл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55211000070 от 21.07.2011г. и документация об аукционе размещены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1.07.2011г., извещение №17ЭА от 21.07.2011г. и документация об аукционе размещены 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 21.07.2011г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04.08.2011 07:00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04.08.2011 07:50:1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4 (четыре) заявки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отокол рассмотрения заявок на участие в открытом аукционе в электронной форме от 01.08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55211000070-1 размещен 01.08.2011 г. на Общероссийском официальном сайте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(протокол 17ЭА-1 размещен на официальном сайте «Администрация города Перми» </w:t>
      </w:r>
      <w:hyperlink r:id="rId6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открытом аукционе в электронной форме участвовало 4 (Четыре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рмтатинвес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700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К «ТехноМеди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 494,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-Центр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 283,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лухова Н.С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684,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торые части заявок на участие в открытом аукционе в электронной форме в соответствии со статье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ее решение о соответствии заявок требованиям документации об аукционе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комиссии о соответствии заявки документации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08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рмтатинвес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108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К «ТехноМедик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108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-Центр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108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лухова Н.С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2"/>
          <w:szCs w:val="22"/>
        </w:rPr>
        <w:t xml:space="preserve">В </w:t>
      </w:r>
      <w:r>
        <w:rPr>
          <w:sz w:val="22"/>
          <w:szCs w:val="22"/>
        </w:rPr>
        <w:t xml:space="preserve">соответствии с ч.9 ст. 41.11 ФЗ от 21.07.2005г. № 94-ФЗ признать победителем открытого аукциона в электронной форме </w:t>
      </w:r>
      <w:r>
        <w:rPr>
          <w:b/>
          <w:sz w:val="22"/>
          <w:szCs w:val="22"/>
        </w:rPr>
        <w:t>ООО «Фармтатинвест»</w:t>
      </w:r>
      <w:r>
        <w:rPr>
          <w:sz w:val="22"/>
          <w:szCs w:val="22"/>
        </w:rPr>
        <w:t xml:space="preserve"> с правом заключения гражданско-правового договора на поставку шприцов трехкомпонентных и систем инфузионных для МУЗ «Городская клиническая поликлиника №5» на сумму 130 700,00 (Сто тридцать тысяч семьсот) рублей,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, ООО МК «ТехноМедик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left="6120"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ластихина О.В.</w:t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Паутова Н.И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рота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ныч С.Л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инина Л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10:00Z</dcterms:created>
  <dc:creator>Орлова ТМ</dc:creator>
  <dc:description/>
  <cp:keywords/>
  <dc:language>en-US</dc:language>
  <cp:lastModifiedBy>1446</cp:lastModifiedBy>
  <cp:lastPrinted>2011-08-04T14:55:00Z</cp:lastPrinted>
  <dcterms:modified xsi:type="dcterms:W3CDTF">2011-08-04T08:55:00Z</dcterms:modified>
  <cp:revision>17</cp:revision>
  <dc:subject/>
  <dc:title>ПРОТОКОЛ № 91А/__/__ </dc:title>
</cp:coreProperties>
</file>