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73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системы вентиляции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системы вентиляции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3 775,90 Российский рубль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07 Больница детская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Локальный сметный расчет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5 (Пять) календарных дней с момента подписа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188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6 755,18 Российский рубль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1 09:00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8.2011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28:00Z</dcterms:created>
  <dc:creator>ОМТС</dc:creator>
  <dc:description/>
  <cp:keywords/>
  <dc:language>en-US</dc:language>
  <cp:lastModifiedBy>ОМТС</cp:lastModifiedBy>
  <dcterms:modified xsi:type="dcterms:W3CDTF">2011-08-08T12:32:00Z</dcterms:modified>
  <cp:revision>2</cp:revision>
  <dc:subject/>
  <dc:title>Извещение</dc:title>
</cp:coreProperties>
</file>