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52-3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        </w:t>
      </w:r>
      <w:r>
        <w:rPr>
          <w:b/>
        </w:rPr>
        <w:t xml:space="preserve">подведения итогов открытого аукциона в электронной форме на право заключения </w:t>
      </w:r>
      <w:r>
        <w:rPr>
          <w:b/>
          <w:color w:val="000000"/>
        </w:rPr>
        <w:t xml:space="preserve">гражданско-правового договора </w:t>
      </w:r>
      <w:r>
        <w:rPr>
          <w:b/>
        </w:rPr>
        <w:t>на поставку продуктов питания (бакалея)</w:t>
      </w:r>
    </w:p>
    <w:p>
      <w:pPr>
        <w:pStyle w:val="Normal"/>
        <w:ind w:right="-624" w:hanging="540"/>
        <w:jc w:val="center"/>
        <w:rPr/>
      </w:pPr>
      <w:r>
        <w:rPr>
          <w:b/>
          <w:sz w:val="22"/>
          <w:szCs w:val="22"/>
        </w:rPr>
        <w:t>для  нужд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            05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14 часов 2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бакалея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нужд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бакалея) для нужд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0 000 (Сто дес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52 от 18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20" w:leader="none"/>
        </w:tabs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6296025" cy="1231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2328"/>
                              <w:gridCol w:w="1538"/>
                              <w:gridCol w:w="1504"/>
                              <w:gridCol w:w="4014"/>
                            </w:tblGrid>
                            <w:tr>
                              <w:trPr>
                                <w:trHeight w:val="1097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ед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 цене контрак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договора), руб.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рем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ступ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едложения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рядков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явки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участ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 900,00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:48:43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Теплоухов Б.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 450,00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:46:34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Регион-Поставка-1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96.95pt;mso-wrap-distance-left:9pt;mso-wrap-distance-right:9pt;mso-wrap-distance-top:0pt;mso-wrap-distance-bottom:0pt;margin-top:7.4pt;mso-position-vertical-relative:text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2328"/>
                        <w:gridCol w:w="1538"/>
                        <w:gridCol w:w="1504"/>
                        <w:gridCol w:w="4014"/>
                      </w:tblGrid>
                      <w:tr>
                        <w:trPr>
                          <w:trHeight w:val="1097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ед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 цене контр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договора), руб.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рем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ступ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едложения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рядк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явки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участника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 900,00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:48:43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Теплоухов Б.Л.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 450,00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:46:34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Регион-Поставка-1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200-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оставка-1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лева, 5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 ИП Теплоухов Б.Л.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86 900 (Восемьдесят шесть тысяч девятьсот) рублей 00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 Второе предложение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Регион-Поставка-1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87 450 (Восемьдесят семь тысяч четыреста пятьдесят) рублей 00 копее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tabs>
          <w:tab w:val="clear" w:pos="708"/>
          <w:tab w:val="left" w:pos="6135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О.Г. Токмакова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5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рлова</cp:lastModifiedBy>
  <cp:lastPrinted>2011-06-02T09:19:00Z</cp:lastPrinted>
  <dcterms:modified xsi:type="dcterms:W3CDTF">2011-08-08T05:53:00Z</dcterms:modified>
  <cp:revision>67</cp:revision>
  <dc:subject/>
  <dc:title>ПРОТОКОЛ № 91А/__/__ </dc:title>
</cp:coreProperties>
</file>