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3-3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>на поставку продуктов питания (масло сливочное, сыр)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0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14 часов 30 минут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асло сливочное, сыр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ind w:left="180" w:hanging="0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180" w:hanging="0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асло сливочное, сыр)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0 000 (Двести пятьдесят тысяч) рублей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2"/>
          <w:szCs w:val="22"/>
        </w:rPr>
        <w:t xml:space="preserve">Извещение №0356300079211000153 от 1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4020" w:leader="none"/>
        </w:tabs>
        <w:ind w:left="18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296025" cy="201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2328"/>
                              <w:gridCol w:w="1538"/>
                              <w:gridCol w:w="1504"/>
                              <w:gridCol w:w="4014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 цене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договора), руб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я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явки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 75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36:5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Замараева Т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 50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35:5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аслозавод Нытвен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 25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14:0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Теплоухов Б.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3 50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25:4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ерешеин А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7 50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:53:0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егион-Поставка-1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58.9pt;mso-wrap-distance-left:9pt;mso-wrap-distance-right:9pt;mso-wrap-distance-top:0pt;mso-wrap-distance-bottom:0pt;margin-top:7.4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2328"/>
                        <w:gridCol w:w="1538"/>
                        <w:gridCol w:w="1504"/>
                        <w:gridCol w:w="4014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 цене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договора), руб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я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явки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 75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36:5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Замараева Т.Г.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 50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35:5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аслозавод Нытвенский»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 25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14:0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Теплоухов Б.Л.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3 50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25:4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ерешеин А.Ю.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7 50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:53:0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егион-Поставка-1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614068, </w:t>
            </w:r>
            <w:r>
              <w:rPr>
                <w:sz w:val="22"/>
                <w:szCs w:val="22"/>
              </w:rPr>
              <w:t>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Толмачева, д. 17, кв. 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лозавод Нытвенски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17000, Пермский край, Нытвенский р-н, г. Ныт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Комарова, д.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200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14016, Пермский край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Елькина, 49 - 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-1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5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180" w:hanging="0"/>
        <w:jc w:val="both"/>
        <w:rPr/>
      </w:pPr>
      <w:r>
        <w:rPr>
          <w:b/>
          <w:i/>
          <w:sz w:val="22"/>
          <w:szCs w:val="22"/>
        </w:rPr>
        <w:t>2. Признать победителем аукциона ИП Замараева Т.Г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24 750 (Сто двадцать четыре тысячи семьсот пятьдесят) рублей 00 копеек.</w:t>
      </w:r>
    </w:p>
    <w:p>
      <w:pPr>
        <w:pStyle w:val="Normal"/>
        <w:suppressAutoHyphens w:val="false"/>
        <w:ind w:lef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Маслозавод Нытвенски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26 500 (Сто двадцать шесть тысяч пятьсот) рублей 00 копеек.</w:t>
      </w:r>
    </w:p>
    <w:p>
      <w:pPr>
        <w:pStyle w:val="Normal"/>
        <w:ind w:lef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180" w:hanging="0"/>
        <w:jc w:val="both"/>
        <w:rPr/>
      </w:pPr>
      <w:r>
        <w:rPr>
          <w:b/>
          <w:i/>
          <w:sz w:val="22"/>
          <w:szCs w:val="22"/>
        </w:rPr>
        <w:t>4. Третье место: ИП Теплоухов Б.Л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32 250 (Сто тридцать две тысячи двести пятьдесят) рублей 00 копеек.</w:t>
      </w:r>
    </w:p>
    <w:p>
      <w:pPr>
        <w:pStyle w:val="Normal"/>
        <w:ind w:left="180"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tabs>
          <w:tab w:val="clear" w:pos="708"/>
          <w:tab w:val="left" w:pos="6135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5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8-05T09:44:00Z</dcterms:modified>
  <cp:revision>71</cp:revision>
  <dc:subject/>
  <dc:title>ПРОТОКОЛ № 91А/__/__ </dc:title>
</cp:coreProperties>
</file>