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4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</w:rPr>
        <w:t>на право заключения гражданско-правового договора на выполнение работ</w:t>
      </w:r>
    </w:p>
    <w:p>
      <w:pPr>
        <w:pStyle w:val="Normal"/>
        <w:ind w:right="-804" w:hanging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 капитальному ремонту 1, 2 этажей помещений корпуса литера И1 по адресу ул. Бушмакина, 19 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 капитальному ремонту 1, 2 этажей помещений корпуса литера И1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капитальному ремонту 1, 2 этажей помещений корпуса литера И1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92 345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девяносто две тысячи триста сорок пять) рублей 5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4 от 1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4 335,5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: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 297,31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3:4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3 340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9:4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останого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5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вангар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214 335 (Два миллиона двести четырнадцать тысяч триста тридцать пять) рублей 58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ПластКомфорт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2 229 297 (Два миллиона двести двадцать девять тысяч двести девяносто семь) рублей 31 копей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ройтехнология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603 340 (Два миллиона шестьсот три тысячи триста сорок) рублей 54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7-19T12:00:00Z</cp:lastPrinted>
  <dcterms:modified xsi:type="dcterms:W3CDTF">2011-08-08T06:48:00Z</dcterms:modified>
  <cp:revision>59</cp:revision>
  <dc:subject/>
  <dc:title>ПРОТОКОЛ № 91А/__/__ </dc:title>
</cp:coreProperties>
</file>