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8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ind w:right="-624" w:hanging="540"/>
        <w:jc w:val="center"/>
        <w:rPr/>
      </w:pPr>
      <w:r>
        <w:rPr>
          <w:b/>
        </w:rPr>
        <w:t>на право заключения гражданско-правового договора</w:t>
      </w:r>
      <w:r>
        <w:rPr/>
        <w:t xml:space="preserve"> </w:t>
      </w:r>
      <w:r>
        <w:rPr>
          <w:b/>
        </w:rPr>
        <w:t>на выполнение работ</w:t>
      </w:r>
    </w:p>
    <w:p>
      <w:pPr>
        <w:pStyle w:val="Normal"/>
        <w:ind w:right="-624" w:hanging="540"/>
        <w:jc w:val="both"/>
        <w:rPr>
          <w:b/>
          <w:b/>
        </w:rPr>
      </w:pPr>
      <w:r>
        <w:rPr>
          <w:b/>
        </w:rPr>
        <w:t>по монтажу противопожарного водопровода в лечебных корпусах</w:t>
      </w:r>
      <w:r>
        <w:rPr>
          <w:sz w:val="22"/>
          <w:szCs w:val="22"/>
        </w:rPr>
        <w:t xml:space="preserve"> </w:t>
      </w:r>
      <w:r>
        <w:rPr>
          <w:b/>
        </w:rPr>
        <w:t xml:space="preserve">по адресу ул. Бушмакина, 19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/>
        <w:t xml:space="preserve"> </w:t>
      </w: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5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1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выполнение работ по  монтажу противопожарного водопровода в лечебных корпусах по адресу ул. Бушмакина, 19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выполнение работ по  монтажу противопожарного водопровода в лечебных корпусах по адресу ул. Бушмакина, 19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135 831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сто тридцать пять тысяч восемьсот тридцать один) рубль 64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8 от 22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5 152,4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7:5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гентум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генту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8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в электронной форме на право заключения гражданско-правового договора на выполнение работ по монтажу противопожарного водопровода в лечебных корпусах по адресу ул. Бушмакина, 19 для муниципального учреждения здравоохранения «Городская детская клиническая больница № 1» несостоявшимся в связи с тем, что в открытом аукционе участвовал только один участник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www.rts-tender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8-08T07:09:00Z</dcterms:modified>
  <cp:revision>46</cp:revision>
  <dc:subject/>
  <dc:title>ПРОТОКОЛ № 91А/__/__ </dc:title>
</cp:coreProperties>
</file>