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731"/>
        <w:gridCol w:w="6624"/>
      </w:tblGrid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24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42311000023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624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акцин для МУЗ "Детская городская поликлиника № 10" 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24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731"/>
        <w:gridCol w:w="6624"/>
      </w:tblGrid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624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624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24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3287"/>
        <w:gridCol w:w="606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068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068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10_ekonom@mail.ru 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068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885 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068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09411 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068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лёмина Юл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3148"/>
        <w:gridCol w:w="6207"/>
      </w:tblGrid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20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акцин для МУЗ "Детская городская поликлиника № 10"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20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1 805,00 Российский рубль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20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включает в себя все налоги и сборы, таможенные пошлины, выплаченные или подлежащие выплате, расходы на оплату транспортных расходов, страхование и прочие расходы, связанные с доставкой и разгрузкой товаров в их конечном пункте назначения и другие платежи.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20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37 Вакцины вирусные инактивированные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20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ы в Приложении № 1 к Извещению о запросе котировок.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620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иложении № 3 к Извещению представлен проект Гражданско-правового договора. В Приложении № 4 к Извещению представлено обоснование начальной (максимальной) цены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Условия поставки товара, выполнения работ, оказа</w:t>
      </w:r>
      <w:r>
        <w:rPr/>
        <w:t>ния услуг, срок и условия оплаты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3009"/>
        <w:gridCol w:w="557"/>
        <w:gridCol w:w="5789"/>
      </w:tblGrid>
      <w:tr>
        <w:trPr/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789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г.Пермь, ул. Соловьева,3, кабинет 14. 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346" w:type="dxa"/>
            <w:gridSpan w:val="2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по заявке Заказчика. 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346" w:type="dxa"/>
            <w:gridSpan w:val="2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40 (сорока) банковских дней после оценки внутренней комиссией ЛПУ поставленного товара, с момента постав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3287"/>
        <w:gridCol w:w="606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068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068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т предпринимательской и иной приносящей доход деятельн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3148"/>
        <w:gridCol w:w="6207"/>
      </w:tblGrid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20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г. Пермь, ул. Соловьёва,3, кабинет 27. Время работы: пн-чт с 09.00. до 17.00., пт с 09.00. до 16.00 часов.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20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0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16:00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20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а в Приложении № 2 к Извещению о запросе котировок.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0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8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ый врач                                                                                                         Невзоров И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 «Детская городская поликлиника № 10»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14:00Z</dcterms:created>
  <dc:creator>user</dc:creator>
  <dc:description/>
  <cp:keywords/>
  <dc:language>en-US</dc:language>
  <cp:lastModifiedBy>ump22</cp:lastModifiedBy>
  <dcterms:modified xsi:type="dcterms:W3CDTF">2011-08-09T10:14:00Z</dcterms:modified>
  <cp:revision>2</cp:revision>
  <dc:subject/>
  <dc:title/>
</cp:coreProperties>
</file>