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Изве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УЗ «Детская городская поликлиника № 10»  объявлен запрос котировок  (извещение № 0356300042311000023 от 09.08.2011) на поставку вакцин с начальной (максимальной) ценой 281 805 (двести восемьдесят одна тысяча восемьсот пять) рублей, 00 копеек. Начальная (максимальная) цена гражданско-правового договора установлена на основании сделанного заказчиком запроса ценовых предложений по закупаемой продукции от поставщиков, функционирующих  на  рынке данной продукции, а также с помощью информации о предельных розничных ценах на данную продукцию с сайта в сети Интернет «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inzdravso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МУЗ «Детская городская поликлиника № 10» поступило 2 коммерческих предложения  от следующих поставщик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ОО «Медикофармацевтическая компания «Медицина и здоровье»(614000, г. Пермь, ул. Пушкина, д.11, оф. 74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ОО «Медиас» (614068, г. Пермь, пр-т Парковый, 54/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 основании представленных данных была сформирована сравнительная таблица ценовых предложений, поступивших от данных поставщиков, а также информации о ценах с сайта «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inzdravso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» и  по каждой позиции закупаемой продукции и определена начальная (максимальная) цена, выставленная на запрос котиро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76"/>
        <w:gridCol w:w="1134"/>
        <w:gridCol w:w="1417"/>
        <w:gridCol w:w="1701"/>
        <w:gridCol w:w="1418"/>
        <w:gridCol w:w="1701"/>
      </w:tblGrid>
      <w:tr>
        <w:trPr>
          <w:trHeight w:val="146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закупаем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ов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О «МФК «Медицина и здоров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овое предложение ООО «Меди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йт в сети Интеренет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inzdravsoc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(максимальная) цена единицы товара, выставленная на запрос ко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обходимое количеств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(максим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на тов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 учетом объемов, выставленная на запрос котировок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ор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 805,0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такс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8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начальная (максимальная) цена договора состави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1 80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14:00Z</dcterms:created>
  <dc:creator>user</dc:creator>
  <dc:description/>
  <cp:keywords/>
  <dc:language>en-US</dc:language>
  <cp:lastModifiedBy>ump22</cp:lastModifiedBy>
  <cp:lastPrinted>2011-08-09T09:56:00Z</cp:lastPrinted>
  <dcterms:modified xsi:type="dcterms:W3CDTF">2011-08-09T10:14:00Z</dcterms:modified>
  <cp:revision>2</cp:revision>
  <dc:subject/>
  <dc:title/>
</cp:coreProperties>
</file>