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Извещ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 вакцины для МУЗ «Детская городская поликлиника № 10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011"/>
        <w:gridCol w:w="971"/>
        <w:gridCol w:w="971"/>
      </w:tblGrid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ждународное непатентованное наименование        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 из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1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ори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кцина против кори, паротита и краснухи живая культуральна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арственная форма: лиофилизат для приготовления раствора для внутримышечного и подкожного в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л+1 амп с р-ри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нтакси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акцина для профилактики дифтерии и столбняка адсорбированная, коклюша ацеллюлярная, полиомиелита инактивированная, инфекции, вызываем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emophilu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nfluenz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 тип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ъюгированная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арственная форма: лиофилизат для приготовления суспензии для внутримышечного введения 1 доза, в комплекте с суспензией для внутримышечного введения  0,5 м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приц/до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таточный срок год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укции должен быть  не менее 70 % от срока, указанного производител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7:00Z</dcterms:created>
  <dc:creator>BEST</dc:creator>
  <dc:description/>
  <cp:keywords/>
  <dc:language>en-US</dc:language>
  <cp:lastModifiedBy>user</cp:lastModifiedBy>
  <dcterms:modified xsi:type="dcterms:W3CDTF">2011-08-09T03:36:00Z</dcterms:modified>
  <cp:revision>40</cp:revision>
  <dc:subject/>
  <dc:title/>
</cp:coreProperties>
</file>