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8</w:t>
      </w:r>
      <w:r>
        <w:rPr>
          <w:b/>
          <w:szCs w:val="24"/>
        </w:rPr>
        <w:t>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работ по изготовлению остановочных павильонов и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х установке на остановочные пункты городского пассажирского транспор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территории города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www.sberbank-ast.ru/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  <w:lang w:val="en-US"/>
              </w:rPr>
              <w:t>aucti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d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 факс 281-96-4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айнова Любовь Сергеевн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40 (сорока) остановочных павильонов и их установке на остановочные пункты городского пассажирского транспорта на территории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1 к документации об открытом аукционе в электронной форм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установки остановочных павильонов определяются Заказчиком в заявке на изготовление и установку остановочных павильонов, оформленной в соответствии с Приложением №3 к муниципальному контракту и направленной Подрядчику по почте, факсу, электронной почт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6 920 (Два миллиона девятьсот пятьдесят шесть тысяч девятьсот двадцать) рублей 00 копеек. Максимальная цена контракта  установлена в соответствии с локальным-сметным расчетом проектной организ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августа 2011 года 10-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августа 2011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августа 2011 года</w:t>
            </w:r>
          </w:p>
        </w:tc>
      </w:tr>
    </w:tbl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13">
    <w:name w:val="Абзац списка1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1">
    <w:name w:val="аголовок 31"/>
    <w:basedOn w:val="1"/>
    <w:next w:val="1"/>
    <w:qFormat/>
    <w:pPr>
      <w:keepNext w:val="true"/>
      <w:jc w:val="both"/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I">
    <w:name w:val="Глава I"/>
    <w:basedOn w:val="Heading1"/>
    <w:qFormat/>
    <w:pPr>
      <w:numPr>
        <w:ilvl w:val="0"/>
        <w:numId w:val="2"/>
      </w:numPr>
      <w:spacing w:before="0" w:after="0"/>
      <w:jc w:val="left"/>
    </w:pPr>
    <w:rPr>
      <w:i w:val="false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20:00Z</dcterms:created>
  <dc:creator>ump15</dc:creator>
  <dc:description/>
  <cp:keywords/>
  <dc:language>en-US</dc:language>
  <cp:lastModifiedBy>ump22</cp:lastModifiedBy>
  <cp:lastPrinted>2011-08-08T10:40:00Z</cp:lastPrinted>
  <dcterms:modified xsi:type="dcterms:W3CDTF">2011-08-09T10:20:00Z</dcterms:modified>
  <cp:revision>2</cp:revision>
  <dc:subject/>
  <dc:title>СОГЛАСОВАНО</dc:title>
</cp:coreProperties>
</file>