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5АЭ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bCs/>
        </w:rPr>
        <w:t>по текущему ремонту внутридворовых проездов и тротуаров в рамках мероприятий, направленных на разви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икрорайонов города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0356300126211000025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09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по рассмотрению вторых частей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Лепёшкин Юрий Анатольеви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контракта: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color w:val="000000"/>
        </w:rPr>
        <w:t xml:space="preserve">Текущий </w:t>
      </w:r>
      <w:r>
        <w:rPr/>
        <w:t>ремонт внутридворовых проездов и тротуаров в рамках мероприятий, направленных на развитие микрорайонов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1 590 009 рублей 22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 </w:t>
      </w:r>
      <w:r>
        <w:rPr/>
        <w:t>(Один миллион пятьсот девяносто тысяч девять) рублей 22 копейки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276"/>
        <w:gridCol w:w="4536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1501464.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09: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ДорСтройГарант»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ую часть  заявки  на участие в аукционе единственного участника аукцион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у участника размещения заказа соответствующей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136"/>
              <w:rPr/>
            </w:pPr>
            <w:r>
              <w:rPr/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ДорСтрой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Пермский край, ул.Краснофлотская, д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Лепёшкин Ю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/>
        <w:t>Признать открытый аукцион в электронной форме несостоявшимся в соответствии с ч.11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епёшкин Юрий Анатольевич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23:00Z</dcterms:created>
  <dc:creator>ump15</dc:creator>
  <dc:description/>
  <cp:keywords/>
  <dc:language>en-US</dc:language>
  <cp:lastModifiedBy>131811</cp:lastModifiedBy>
  <cp:lastPrinted>2011-08-08T14:37:00Z</cp:lastPrinted>
  <dcterms:modified xsi:type="dcterms:W3CDTF">2011-08-09T07:23:00Z</dcterms:modified>
  <cp:revision>2</cp:revision>
  <dc:subject/>
  <dc:title>ПРОТОКОЛ № 01/03-07</dc:title>
</cp:coreProperties>
</file>