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АЭ/2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 xml:space="preserve">на выполнение работ </w:t>
      </w:r>
      <w:r>
        <w:rPr>
          <w:b/>
          <w:bCs/>
        </w:rPr>
        <w:t>по  текущему ремонту искусственных сооружений и прочих элементов дорог: текущий ремонт тротуара, придорожного газона и обустрой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дника на перекрестке ул.Соликамской и ул.Мостов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0356300126211000026</w:t>
      </w:r>
    </w:p>
    <w:p>
      <w:pPr>
        <w:pStyle w:val="Normal"/>
        <w:ind w:left="7797" w:hanging="779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«09» августа 2011 года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видам товаров, работ, услуг по рассмотрению вторых частей заявок на участие в открытом аукционе в электронной фор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8"/>
        <w:gridCol w:w="492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120"/>
              <w:rPr/>
            </w:pPr>
            <w:r>
              <w:rPr/>
              <w:t xml:space="preserve">       </w:t>
            </w:r>
            <w:r>
              <w:rPr/>
              <w:t>Власов Александр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Члены комиссии: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>Лепёшкин Юрий Анатольевич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вятовец Ирина Пав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14, г. Пермь, ул. Уральская, 36.Тел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 xml:space="preserve">Предмет контракта: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>Текущий ремонт искусственных сооружений и прочих элементов дорог: текущий ремонт тротуара,  придорожного газона и обустройство родника на перекрестке ул.Соликамской и ул.Мостовой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</w:rPr>
        <w:t xml:space="preserve">Начальная (максимальная) цена контракта: </w:t>
      </w:r>
      <w:r>
        <w:rPr/>
        <w:t>1 473 081рубля 63 коп. (Один миллион четыреста семьдесят три тысячи восемьдесят один) рубль 63 копеек., в том числе             1 246 351руб.49 коп. – текущий ремонт тротуара и придорожного газона;                               226 730 руб.14коп.- обустройство родника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</w:rPr>
        <w:t>Предложения о цене контракта</w:t>
      </w:r>
      <w:r>
        <w:rPr/>
        <w:t>, ранжированные по мере убыв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27"/>
        <w:gridCol w:w="1645"/>
        <w:gridCol w:w="1276"/>
        <w:gridCol w:w="4536"/>
      </w:tblGrid>
      <w:tr>
        <w:trPr>
          <w:trHeight w:val="122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о цене контракта,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1281580.9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09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СПЕЦСТРОЙ-БАТ"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1288946.3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09: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Горшков Юрий Анатольевич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1325773.4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09: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Строители Пермского края"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1355235.0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09: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ПромДорСтрой"</w:t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 в соответствии с требованиями документации об аукционе в электронной форме вторые части  заявок  на участие в аукцион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Признать заявки следующих участников размещения заказа соответствующими требованиям документации об открытом аукционе в электронной форм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07"/>
        <w:gridCol w:w="2977"/>
        <w:gridCol w:w="2410"/>
        <w:gridCol w:w="1158"/>
      </w:tblGrid>
      <w:tr>
        <w:trPr>
          <w:trHeight w:val="16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СПЕЦСТРОЙ-БАТ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Пермский край, г.Пермь, ул.Энергетиков, д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И.</w:t>
            </w:r>
          </w:p>
          <w:p>
            <w:pPr>
              <w:pStyle w:val="Normal"/>
              <w:jc w:val="both"/>
              <w:rPr/>
            </w:pPr>
            <w:r>
              <w:rPr/>
              <w:t>Лепёшкин Ю.А.</w:t>
            </w:r>
          </w:p>
          <w:p>
            <w:pPr>
              <w:pStyle w:val="Normal"/>
              <w:jc w:val="both"/>
              <w:rPr/>
            </w:pPr>
            <w:r>
              <w:rPr/>
              <w:t>Святовец И.П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Горшков Юри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7, Пермский край, г. Пермь, ул.Максима Горького, д.76 - 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И.</w:t>
            </w:r>
          </w:p>
          <w:p>
            <w:pPr>
              <w:pStyle w:val="Normal"/>
              <w:jc w:val="both"/>
              <w:rPr/>
            </w:pPr>
            <w:r>
              <w:rPr/>
              <w:t>Лепёшкин Ю.А.</w:t>
            </w:r>
          </w:p>
          <w:p>
            <w:pPr>
              <w:pStyle w:val="Normal"/>
              <w:jc w:val="both"/>
              <w:rPr/>
            </w:pPr>
            <w:r>
              <w:rPr/>
              <w:t>Святовец И.П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Строители Пермского кра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Пермский край, г.Пермь , ул.Гагарина б-р, д.77 -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И.</w:t>
            </w:r>
          </w:p>
          <w:p>
            <w:pPr>
              <w:pStyle w:val="Normal"/>
              <w:jc w:val="both"/>
              <w:rPr/>
            </w:pPr>
            <w:r>
              <w:rPr/>
              <w:t>Лепёшкин Ю.А.</w:t>
            </w:r>
          </w:p>
          <w:p>
            <w:pPr>
              <w:pStyle w:val="Normal"/>
              <w:jc w:val="both"/>
              <w:rPr/>
            </w:pPr>
            <w:r>
              <w:rPr/>
              <w:t>Святовец И.П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ПромДорСтрой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 Пермский край, г.Пермь, ул.Космонавта Беляева, д.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И.</w:t>
            </w:r>
          </w:p>
          <w:p>
            <w:pPr>
              <w:pStyle w:val="Normal"/>
              <w:jc w:val="both"/>
              <w:rPr/>
            </w:pPr>
            <w:r>
              <w:rPr/>
              <w:t>Лепёшкин Ю.А.</w:t>
            </w:r>
          </w:p>
          <w:p>
            <w:pPr>
              <w:pStyle w:val="Normal"/>
              <w:jc w:val="both"/>
              <w:rPr/>
            </w:pPr>
            <w:r>
              <w:rPr/>
              <w:t>Святовец И.П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ind w:left="928" w:hanging="360"/>
        <w:jc w:val="both"/>
        <w:rPr>
          <w:sz w:val="22"/>
          <w:szCs w:val="22"/>
        </w:rPr>
      </w:pPr>
      <w:r>
        <w:rPr/>
        <w:t>Признать победителем открытого аукциона в электронной форме Общество с ограниченной ответственностью " СПЕЦСТРОЙ-БАТ " с ценой договора 1 281 580 рублей 97 коп. (Один миллион двести восемьдесят одна тысяча пятьсот восемьдесят рублей 97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Власов Александр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Лепёшкин Юрий Анатольевич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Святовец Ирина Павловна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Textspanview">
    <w:name w:val="textspanview"/>
    <w:basedOn w:val="Style5"/>
    <w:qFormat/>
    <w:rPr/>
  </w:style>
  <w:style w:type="character" w:styleId="Money">
    <w:name w:val="money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23:00Z</dcterms:created>
  <dc:creator>ump15</dc:creator>
  <dc:description/>
  <cp:keywords/>
  <dc:language>en-US</dc:language>
  <cp:lastModifiedBy>131811</cp:lastModifiedBy>
  <cp:lastPrinted>2011-08-08T14:37:00Z</cp:lastPrinted>
  <dcterms:modified xsi:type="dcterms:W3CDTF">2011-08-09T07:23:00Z</dcterms:modified>
  <cp:revision>2</cp:revision>
  <dc:subject/>
  <dc:title>ПРОТОКОЛ № 01/03-07</dc:title>
</cp:coreProperties>
</file>