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61 -1</w:t>
      </w:r>
    </w:p>
    <w:p>
      <w:pPr>
        <w:pStyle w:val="TextBody"/>
        <w:spacing w:before="0" w:after="0"/>
        <w:ind w:right="-84" w:hanging="54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ind w:left="-360" w:right="-264" w:hanging="0"/>
        <w:jc w:val="center"/>
        <w:rPr>
          <w:b/>
          <w:b/>
        </w:rPr>
      </w:pPr>
      <w:r>
        <w:rPr>
          <w:b/>
        </w:rPr>
        <w:t>на право заключения гражданско-правового договора на  поставку оптического прибора для определения мутности бактериальной суспензии (денсиламетр)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05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1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оптического прибора для определения мутности бактериальной суспензии (денсиламетр)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 xml:space="preserve">Присутствовали: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оптического прибора для определения мутности бактериальной суспензии (денсиламетр) муниципального учреждения здравоохранения «Городская детская клиническая больниц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гражданско-правового договора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0 000 (Пя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61 от 26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4 (Четы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макова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чаева Э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Т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пелова С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а Л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макова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чаева Э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Т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пелова С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а Л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макова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чаева Э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Т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пелова С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а Л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макова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чаева Э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Т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пелова С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а Л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color w:val="0000FF"/>
          <w:sz w:val="22"/>
          <w:szCs w:val="22"/>
        </w:rPr>
        <w:t>http://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tabs>
          <w:tab w:val="clear" w:pos="708"/>
          <w:tab w:val="left" w:pos="6135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418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8-05T07:36:00Z</dcterms:modified>
  <cp:revision>65</cp:revision>
  <dc:subject/>
  <dc:title>ПРОТОКОЛ № 91А/__/__ </dc:title>
</cp:coreProperties>
</file>