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501100003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8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емонтных работ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клиническая больница № 9 имени Пичугина Павла Ивановича" (ИНН 590408055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емонтных работ» </w:t>
        <w:br/>
        <w:t>Начальная (максимальная) цена контракта (с указанием валюты): 84 000,00 (восемьдесят четыре тысяч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5011000030 от 29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Елисеев Александр Серге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белина Гал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ирилович Наталья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ркова Ольга Никола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8.08.2011 по адресу: г.Пермь, Комсомольский проспект,4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ига-Про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Пермский край, г.Пермь, ул.Пушкарская,51-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ВЕГ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Пермский край, г.Пермь, ул.Уральская,53, корп.А, оф.2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циальное строительств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Пермский край, г.Пермь, ул.Металлистов, 8-12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3048757, КПП 590601001 Общество с ограниченной ответственностью "Социальное строительство" (Адрес: 614107, Пермский край, г.Пермь, ул.Металлистов, 8-121).</w:t>
        <w:br/>
        <w:t>Предложение о цене контракта: 81 500,00 (восемьдесят одна тысяча п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72476, КПП 590601001 Общество с ограниченной ответственностью "ВЕГА" (Адрес: 614107, Пермский край, г.Пермь, ул.Уральская,53, корп.А, оф.26).</w:t>
        <w:br/>
        <w:t>Предложение о цене контракта: 82 000,00 (восемьдесят дв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лисеев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белин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рилович Наталья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Яркова Ольг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КБ № 9 им. Пичугина П.И.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8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8.08.2011 №035630005501100003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емонтных работ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8.08.2011 №035630005501100003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емонтных работ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84 000,00 (восемьдесят четыр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га-Пром" , ИНН 5906106911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Пермский край, г.Пермь, ул.Пушкарская,51-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монтажу оборудования</w:t>
              <w:br/>
              <w:t>Сведения о включенных или не включенных расходах в цену товара, работы, услуги: Цена услуги указана с учетом следующих расходов: затраты на страхование, транспортные расходы, уплату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ЕГА" , ИНН 5906072476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Пермский край, г.Пермь, ул.Уральская,53, корп.А, оф.2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монтажу оборудования</w:t>
              <w:br/>
              <w:t>Сведения о включенных или не включенных расходах в цену товара, работы, услуги: Цена услуги указана с учетом следующих расходов: затраты на страхование, транспортные расходы, уплату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циальное строительство" , ИНН 5903048757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Пермский край, г.Пермь, ул.Металлистов, 8-12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монтажу оборудования</w:t>
              <w:br/>
              <w:t>Сведения о включенных или не включенных расходах в цену товара, работы, услуги: Цена услуги указана с учетом следующих расходов: затраты на страхование, транспортные расходы, уплату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8.08.2011 №035630005501100003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емонтных работ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106911, КПП 590601001, Общество с ограниченной ответственностью "Лига-Пр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72476, КПП 590601001, Общество с ограниченной ответственностью "ВЕГ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48757, КПП 590601001, Общество с ограниченной ответственностью "Социальное строительств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8.08.2011 №035630005501100003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емонтных работ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га-Пр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ЕГ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циальное строительств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57:00Z</dcterms:created>
  <dc:creator>economist2</dc:creator>
  <dc:description/>
  <cp:keywords/>
  <dc:language>en-US</dc:language>
  <cp:lastModifiedBy>economist2</cp:lastModifiedBy>
  <dcterms:modified xsi:type="dcterms:W3CDTF">2011-08-09T09:57:00Z</dcterms:modified>
  <cp:revision>2</cp:revision>
  <dc:subject/>
  <dc:title>Протокол №0356300055011000030-1</dc:title>
</cp:coreProperties>
</file>