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емонтных работ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емонтных работ» </w:t>
        <w:br/>
        <w:t>Начальная (максимальная) цена контракта (с указанием валюты): 182 000,00 (сто восемьдесят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1 от 2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8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га-Пр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Пермский край, г.Пермь, ул.Пушкарская,51-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тал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Связистов,24, офис 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Е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53, корп.А, оф.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циальное строительств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Металлистов, 8-1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072476, КПП 590601001 Общество с ограниченной ответственностью "ВЕГА" (Адрес: 614107, Пермский край, г.Пермь, ул.Уральская,53, корп.А, оф.26).</w:t>
        <w:br/>
        <w:t>Предложение о цене контракта: 125 000,00 (сто двадцать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48757, КПП 590601001 Общество с ограниченной ответственностью "Социальное строительство" (Адрес: 614107, Пермский край, г.Пермь, ул.Металлистов, 8-121).</w:t>
        <w:br/>
        <w:t>Предложение о цене контракта: 127 000,00 (сто двадцать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8.2011 №0356300055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8.2011 №0356300055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2 000,00 (сто восемьдесят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-Пром" , ИНН 590610691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Пермский край, г.Пермь, ул.Пушкарская,51-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монтажу оборудования</w:t>
              <w:br/>
              <w:t>Сведения о включенных или не включенных расходах в цену товара, работы, услуги: Цена услуги указана с учетом следующих расходов: затраты на страхование, транспортны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талон" , ИНН 590413819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Связистов,24, офис 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системы отопления здания по ул.Тимирязева,57; текущий ремонт магистрали теплоснабжения здания по ул.Тимирязева,57,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ЕГА" , ИНН 590607247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53, корп.А, оф.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системы отопления здания по ул.Тимирязева,57; текущий ремонт магистрали теплоснобжения здания по ул.Тимирязева,57; согласно технического задания Приложение № 1 к настоящему договору.</w:t>
              <w:br/>
              <w:t xml:space="preserve">Сведения о включенных или не включенных расходах в цену товара, работы, услуги: Цена услуги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циальное строительство" , ИНН 5903048757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Металлистов, 8-1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системы отопления здания по ул.Тимирязева,57; текущий ремонт магистрали теплоснабжения здания по ул.Тимирязева,57;</w:t>
              <w:br/>
              <w:t xml:space="preserve">Сведения о включенных или не включенных расходах в цену товара, работы, услуги: Цена услуги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8.2011 №0356300055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911, КПП 590601001, Общество с ограниченной ответственностью "Лига-П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8192, КПП 590401001, Общество с ограниченной ответственностью "Этал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2476, КПП 590601001, Общество с ограниченной ответственностью "В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8757, КПП 590601001, Общество с ограниченной ответственностью "Социальное строительств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8.2011 №0356300055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емонтных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-П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тал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циальное строительств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7:00Z</dcterms:created>
  <dc:creator>economist2</dc:creator>
  <dc:description/>
  <cp:keywords/>
  <dc:language>en-US</dc:language>
  <cp:lastModifiedBy>economist2</cp:lastModifiedBy>
  <dcterms:modified xsi:type="dcterms:W3CDTF">2011-08-09T09:57:00Z</dcterms:modified>
  <cp:revision>2</cp:revision>
  <dc:subject/>
  <dc:title>Протокол №0356300055011000031-1</dc:title>
</cp:coreProperties>
</file>