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09 августа 2011 года № 64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для М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295,29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4000 Услуги метрологических служб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 1)шоссе Космонавтов, 108 2) ул. Транспортная, 27, 3)ул. Куфонина, 12, 4)ул. Орджоникидзе, 159, 5) ул. Екатерининская,2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.12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выполнения услуг, счета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1-06-29T10:48:00Z</cp:lastPrinted>
  <dcterms:modified xsi:type="dcterms:W3CDTF">2011-08-09T07:58:00Z</dcterms:modified>
  <cp:revision>9</cp:revision>
  <dc:subject/>
  <dc:title>Котировка</dc:title>
</cp:coreProperties>
</file>