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№ </w:t>
      </w:r>
      <w:r>
        <w:rPr>
          <w:b/>
          <w:sz w:val="20"/>
          <w:szCs w:val="20"/>
          <w:lang w:val="en-US"/>
        </w:rPr>
        <w:t>MVB</w:t>
      </w:r>
      <w:r>
        <w:rPr>
          <w:b/>
          <w:sz w:val="20"/>
          <w:szCs w:val="20"/>
        </w:rPr>
        <w:t xml:space="preserve"> 11071400049/0156300037411000005-2 от 08.08.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  <w:r>
        <w:rPr>
          <w:b/>
          <w:cap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9"/>
        <w:gridCol w:w="5329"/>
      </w:tblGrid>
      <w:tr>
        <w:trPr/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53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Сибирская, 10, каб. № 219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и время начала рассмотрения заявок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.08.2011 г. 10:00 ч. (местного времени)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и время окончания рассмотрения заявок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.08.2011 г. 10:20 ч. (местного времени)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комиссия департамента общественной безопасности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:                                     С.Н. Маргол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Зам. председателя:                              Т.А. Лимоно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                                П.А. Ткач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А.В. Щеп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:                          С.В. Саначева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сутствовали 5 из </w:t>
            </w:r>
            <w:r>
              <w:rPr>
                <w:b/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. Кворум имеется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артамент общественной безопасности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лась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0156300037411000005 оказание услуг по информированию населения о состоянии пожарной безопасности в телевизионных передачах, транслируемых на территории города Перми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размещения извещения о проведении открытого аукциона на официальном сайте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07.2011</w:t>
            </w:r>
          </w:p>
        </w:tc>
      </w:tr>
      <w:tr>
        <w:trPr/>
        <w:tc>
          <w:tcPr>
            <w:tcW w:w="447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5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7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5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7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участников аукциона</w:t>
            </w:r>
          </w:p>
        </w:tc>
        <w:tc>
          <w:tcPr>
            <w:tcW w:w="5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контракта 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информированию населения о состоянии пожарной безопасности в телевизионных передачах, транслируемых на территории города Перми</w:t>
            </w:r>
          </w:p>
        </w:tc>
      </w:tr>
      <w:tr>
        <w:trPr/>
        <w:tc>
          <w:tcPr>
            <w:tcW w:w="44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44 880,00 рублей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ab/>
        <w:t>Предложения о цене контракта, ранжированные по мере убыва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048"/>
        <w:gridCol w:w="2335"/>
        <w:gridCol w:w="2160"/>
        <w:gridCol w:w="151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о цене контракта, ру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оступления пред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655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айм тайм»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4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ская телерадиокомпания «Урал-Информ ТВ»</w:t>
            </w:r>
          </w:p>
        </w:tc>
      </w:tr>
    </w:tbl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ab/>
        <w:t>1. Признать заявки следующих участников размещения заказа соответствующими требованиям установленным документацией об открытом аукционе в электронной форм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736"/>
        <w:gridCol w:w="3578"/>
        <w:gridCol w:w="3405"/>
      </w:tblGrid>
      <w:tr>
        <w:trPr>
          <w:trHeight w:val="9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рес места нахож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ля физических лиц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108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ка № 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ская телерадиокомпания «Урал-Информ ТВ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60, Пермский край, город Пермь, улица Крупской, 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Н. Марголин                           </w:t>
            </w:r>
            <w:r>
              <w:rPr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Т.А. Лимонова                           </w:t>
            </w:r>
            <w:r>
              <w:rPr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П.А. Ткаченко                            </w:t>
            </w:r>
            <w:r>
              <w:rPr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А.В. Щепин                                </w:t>
            </w:r>
            <w:r>
              <w:rPr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С.В. Саначева                             </w:t>
            </w:r>
            <w:r>
              <w:rPr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ка №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«Прайм тайм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14083, Пермский край, город Перм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ца Холмогорская, 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Н. Марголин                           </w:t>
            </w:r>
            <w:r>
              <w:rPr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Т.А. Лимонова                           </w:t>
            </w:r>
            <w:r>
              <w:rPr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П.А. Ткаченко                            </w:t>
            </w:r>
            <w:r>
              <w:rPr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А.В. Щепин                                </w:t>
            </w:r>
            <w:r>
              <w:rPr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С.В. Саначева                             </w:t>
            </w:r>
            <w:r>
              <w:rPr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2. Признать победителем аукциона: Общество с ограниченной ответственностью «Пермская телерадиокомпания «Урал-Информ ТВ» с ценой контракта 242 400,00 рублей (Двести сорок две тысячи четыреста рублей)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065"/>
        <w:gridCol w:w="1892"/>
        <w:gridCol w:w="628"/>
        <w:gridCol w:w="2340"/>
      </w:tblGrid>
      <w:tr>
        <w:trPr>
          <w:trHeight w:val="657" w:hRule="atLeast"/>
        </w:trPr>
        <w:tc>
          <w:tcPr>
            <w:tcW w:w="3975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ссии:</w:t>
            </w:r>
          </w:p>
        </w:tc>
        <w:tc>
          <w:tcPr>
            <w:tcW w:w="1065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. Марголин</w:t>
            </w:r>
          </w:p>
        </w:tc>
      </w:tr>
      <w:tr>
        <w:trPr>
          <w:trHeight w:val="63" w:hRule="atLeast"/>
        </w:trPr>
        <w:tc>
          <w:tcPr>
            <w:tcW w:w="3975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редседателя:</w:t>
            </w:r>
          </w:p>
        </w:tc>
        <w:tc>
          <w:tcPr>
            <w:tcW w:w="1065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28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А. Лимоно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</w:t>
            </w:r>
          </w:p>
        </w:tc>
        <w:tc>
          <w:tcPr>
            <w:tcW w:w="1065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28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А.Ткаченко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28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В. Щепин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975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:</w:t>
            </w:r>
          </w:p>
        </w:tc>
        <w:tc>
          <w:tcPr>
            <w:tcW w:w="1065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9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28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. Саначева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276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 Знак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3:58:00Z</dcterms:created>
  <dc:creator>l_1001b</dc:creator>
  <dc:description/>
  <cp:keywords/>
  <dc:language>en-US</dc:language>
  <cp:lastModifiedBy>USER</cp:lastModifiedBy>
  <cp:lastPrinted>2011-08-09T10:08:00Z</cp:lastPrinted>
  <dcterms:modified xsi:type="dcterms:W3CDTF">2011-08-09T04:09:00Z</dcterms:modified>
  <cp:revision>8</cp:revision>
  <dc:subject/>
  <dc:title>Протокол №785085/1</dc:title>
</cp:coreProperties>
</file>