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13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8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Выполнение полного комплекса услуг по погрузке-разгрузке и по перемещению грузов в административных зданиях администрации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Выполнение полного комплекса услуг по погрузке-разгрузке и по перемещению грузов в административных зданиях администрации города Перми» </w:t>
        <w:br/>
        <w:t>Начальная (максимальная) цена контракта (с указанием валюты): 130 000,00 (сто тридца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131 от 29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5 (пят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08.08.2011 по адресу: Российская Федерация, 614000, Пермский край, г. Пермь, ул. Ленина 23, каб.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афьян-Строй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Сибирская, 8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Шполянский Александр Израилевич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Глеба Успенского 5-50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0844786,  Индивидуальный предприниматель Шполянский Александр Израилевич (Адрес: 614060, г. Пермь, ул. Глеба Успенского 5-50).</w:t>
        <w:br/>
        <w:t>Предложение о цене контракта: 108 000,00 (сто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43826, Общество с ограниченной ответственностью "Сафьян-Строй" (Адрес: г. Пермь, ул. Сибирская, 8).</w:t>
        <w:br/>
        <w:t>Предложение о цене контракта: 128 000,00 (сто двадцать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Шистерова Людмил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алыкова Марина Анатол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Голева Елена Леонид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Федоровцева Инна Михайл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74"/>
        <w:gridCol w:w="7363"/>
      </w:tblGrid>
      <w:tr>
        <w:trPr/>
        <w:tc>
          <w:tcPr>
            <w:tcW w:w="22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3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33"/>
            </w:tblGrid>
            <w:tr>
              <w:trPr/>
              <w:tc>
                <w:tcPr>
                  <w:tcW w:w="7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3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8.2011 №01563000087110001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jc w:val="both"/>
        <w:rPr/>
      </w:pPr>
      <w:r>
        <w:rPr/>
        <w:t>Предмет контракта: Выполнение полного комплекса услуг по погрузке-разгрузке и по перемещению грузов в административных зданиях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58"/>
        <w:gridCol w:w="1958"/>
        <w:gridCol w:w="2642"/>
        <w:gridCol w:w="265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8.2011 №01563000087110001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Выполнение полного комплекса услуг по погрузке-разгрузке и по перемещению грузов в административных зданиях администрации города Перми</w:t>
      </w:r>
    </w:p>
    <w:p>
      <w:pPr>
        <w:pStyle w:val="Normal"/>
        <w:jc w:val="both"/>
        <w:rPr/>
      </w:pPr>
      <w:r>
        <w:rPr/>
        <w:t>Начальная (максимальная) цена контракта (с указанием валюты): 130 000,00 (сто три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389"/>
        <w:gridCol w:w="30"/>
        <w:gridCol w:w="422"/>
        <w:gridCol w:w="210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афьян-Строй", ИНН 5902843826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Сибирская, 8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техническим заданием (Приложение №1 к извещению о проведении запроса котировок) 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 включен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полянский Александр Израилевич, ИНН 590400844786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 Пермь, ул. Глеба Успенского 5-50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техническим заданием (Приложение №1 к извещению о проведении запроса котировок) </w:t>
              <w:b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8.2011 №01563000087110001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Предмет контракта: Выполнение полного комплекса услуг по погрузке-разгрузке и по перемещению грузов в административных зданиях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3826,  Общество с ограниченной ответственностью "Сафьян-Строй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844786, Индивидуальный предприниматель Шполянский Александр Израиле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8.2011 №01563000087110001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полного комплекса услуг по погрузке-разгрузке и по перемещению грузов в административных зданиях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афьян-Строй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00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полянский Александр Израиле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00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4:08:00Z</dcterms:created>
  <dc:creator>СОК</dc:creator>
  <dc:description/>
  <cp:keywords/>
  <dc:language>en-US</dc:language>
  <cp:lastModifiedBy>СОК</cp:lastModifiedBy>
  <dcterms:modified xsi:type="dcterms:W3CDTF">2011-08-08T04:14:00Z</dcterms:modified>
  <cp:revision>5</cp:revision>
  <dc:subject/>
  <dc:title>Протокол №0156300008711000131-1</dc:title>
</cp:coreProperties>
</file>