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/>
      </w:pPr>
      <w:r>
        <w:rPr>
          <w:b w:val="false"/>
          <w:sz w:val="22"/>
          <w:szCs w:val="22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/>
      </w:pPr>
      <w:r>
        <w:rPr>
          <w:b w:val="false"/>
          <w:sz w:val="22"/>
          <w:szCs w:val="22"/>
        </w:rPr>
        <w:t>от «09» августа 2011 г. № 63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  <w:t>Гражданско-правовой договор № __________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>
          <w:szCs w:val="24"/>
        </w:rPr>
      </w:pPr>
      <w:r>
        <w:rPr/>
        <w:t>на поставку водонагревателей для МУЗ «ГКП №4»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</w:rPr>
      </w:pPr>
      <w:r>
        <w:rPr>
          <w:b/>
          <w:sz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1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Поставщик обязуется осуществить поставку водонагревател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алее Товар), перечень которых  приведен в спецификации (Приложение №1), являющейся неотъемлемой частью настоящего договора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 следующему адресу: г. Пермь, ул. Вавилова, 4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существляет поставку, разгрузку Товара своим автотранспортом, своими силами и за свой сче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по договору составляет ______________________ (сумма прописью) рублей ___ копе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Цена договора включает: стоимость товара, расходных материалов,  транспортировка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>
          <w:szCs w:val="24"/>
        </w:rPr>
      </w:pPr>
      <w:r>
        <w:rPr/>
        <w:t xml:space="preserve">2.6   </w:t>
      </w:r>
      <w:r>
        <w:rPr>
          <w:szCs w:val="24"/>
        </w:rPr>
        <w:t>Срок поставки оборудования  подрядчиком –  5 рабочих дней с момента подписания договора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left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 xml:space="preserve">3.5. Покупатель осуществляет оплату безналичным перечислением денежных средств после подписания товарных накладных, счета, счет-фактуры, акта ввода в эксплуатацию, акта приемки товара, оформленных в установленном порядке, в срок до «31» декабр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>
          <w:b/>
          <w:b/>
          <w:color w:val="000000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567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567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720" w:leader="none"/>
        </w:tabs>
        <w:rPr/>
      </w:pPr>
      <w:r>
        <w:rPr/>
        <w:t>Поставщик обязуется представить Покупателю следующие документы:</w:t>
      </w:r>
    </w:p>
    <w:p>
      <w:pPr>
        <w:pStyle w:val="2"/>
        <w:tabs>
          <w:tab w:val="clear" w:pos="708"/>
          <w:tab w:val="left" w:pos="9720" w:leader="none"/>
        </w:tabs>
        <w:ind w:left="675" w:hanging="0"/>
        <w:rPr/>
      </w:pPr>
      <w:r>
        <w:rPr/>
        <w:t>6.3.1. копию устава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2.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3.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4. 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5.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6. паспорт на продукцию, сертификат качества и соответствия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7. накладную, товарно-транспортную накладную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8.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567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ind w:firstLine="567"/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6.8. Договор составлен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center"/>
              <w:rPr/>
            </w:pPr>
            <w:r>
              <w:rPr>
                <w:b/>
                <w:color w:val="000000"/>
                <w:sz w:val="22"/>
              </w:rPr>
              <w:t>«ЗАКАЗЧИК»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firstLine="567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0" w:firstLine="567"/>
        <w:jc w:val="right"/>
        <w:rPr>
          <w:sz w:val="20"/>
        </w:rPr>
      </w:pPr>
      <w:r>
        <w:rPr>
          <w:sz w:val="20"/>
        </w:rPr>
        <w:t xml:space="preserve">Приложение № 1 к договору поставки №_______ 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0" w:firstLine="567"/>
        <w:rPr/>
      </w:pPr>
      <w:r>
        <w:rPr/>
        <w:t>Спецификация №1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firstLine="567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ind w:firstLine="567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23</cp:lastModifiedBy>
  <cp:lastPrinted>2011-04-05T09:35:00Z</cp:lastPrinted>
  <dcterms:modified xsi:type="dcterms:W3CDTF">2011-08-08T17:16:00Z</dcterms:modified>
  <cp:revision>59</cp:revision>
  <dc:subject/>
  <dc:title>ДОГОВОР ПОСТАВКИ № </dc:title>
</cp:coreProperties>
</file>