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2ЭА/1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работ по капитальному ремонту линий наружного освещения на территории объектов социальной сферы в рамках ВЦП «Обустройство подходов к объектам социальной сферы в 2009-2012 годах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bCs/>
        </w:rPr>
        <w:t>0156300008711000108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>09 августа 2011 года</w:t>
        <w:br/>
        <w:t xml:space="preserve">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7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80" w:hRule="atLeast"/>
        </w:trPr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614000, г.Пермь, ул. Кирова,8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55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 ул. Ленина, 25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6-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капитальному ремонту линий наружного освещения на территории объектов социальной сферы в рамках ВЦП «Обустройство подходов к объектам социальной сферы в 2009-2012 годах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0 603 300,00 (Пятьдесят миллионов шестьсот три тысячи триста) рублей 00 коп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50 283,5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: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ОО "Сарко"</w:t>
              </w:r>
            </w:hyperlink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350 283,5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1:2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ОО "Пермэнергомонтаж"</w:t>
              </w:r>
            </w:hyperlink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ОО "Сарко"</w:t>
              </w:r>
            </w:hyperlink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7520, Пермский край, Уинский р-н, с. Уинское, ул.Коммунистическая,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ОО "Пермэнергомонтаж"</w:t>
              </w:r>
            </w:hyperlink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4032, Пермский край, г. Пермь, ул.Сысольская, д.1 -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</w:t>
      </w:r>
      <w:hyperlink r:id="rId6" w:tgtFrame="_blank">
        <w:r>
          <w:rPr>
            <w:rStyle w:val="InternetLink"/>
            <w:color w:val="000000"/>
            <w:sz w:val="22"/>
            <w:szCs w:val="22"/>
            <w:u w:val="none"/>
          </w:rPr>
          <w:t>ООО "Сарко"</w:t>
        </w:r>
      </w:hyperlink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tradezone/Customer/SupplierView.aspx?id=1029504" TargetMode="External"/><Relationship Id="rId3" Type="http://schemas.openxmlformats.org/officeDocument/2006/relationships/hyperlink" Target="http://www.sberbank-ast.ru/tradezone/Customer/SupplierView.aspx?id=1035702" TargetMode="External"/><Relationship Id="rId4" Type="http://schemas.openxmlformats.org/officeDocument/2006/relationships/hyperlink" Target="http://www.sberbank-ast.ru/tradezone/Customer/SupplierView.aspx?id=1029504" TargetMode="External"/><Relationship Id="rId5" Type="http://schemas.openxmlformats.org/officeDocument/2006/relationships/hyperlink" Target="http://www.sberbank-ast.ru/tradezone/Customer/SupplierView.aspx?id=1035702" TargetMode="External"/><Relationship Id="rId6" Type="http://schemas.openxmlformats.org/officeDocument/2006/relationships/hyperlink" Target="http://www.sberbank-ast.ru/tradezone/Customer/SupplierView.aspx?id=102950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9:00Z</dcterms:created>
  <dc:creator>СОК</dc:creator>
  <dc:description/>
  <cp:keywords/>
  <dc:language>en-US</dc:language>
  <cp:lastModifiedBy>Кузнецов Александр Александрович</cp:lastModifiedBy>
  <cp:lastPrinted>2011-08-09T16:06:00Z</cp:lastPrinted>
  <dcterms:modified xsi:type="dcterms:W3CDTF">2011-08-09T10:33:00Z</dcterms:modified>
  <cp:revision>3</cp:revision>
  <dc:subject/>
  <dc:title>ПРОТОКОЛ № 3ЭА/1/1</dc:title>
</cp:coreProperties>
</file>