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2"/>
          <w:szCs w:val="22"/>
        </w:rPr>
        <w:t>0356300246011000003-1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>на оказание услуги по организации горячего питания обучающихся, воспитанников в МС(к)ОУ«С(к)О</w:t>
      </w:r>
      <w:r>
        <w:rPr>
          <w:b/>
          <w:bCs/>
          <w:lang w:val="ru-RU"/>
        </w:rPr>
        <w:t xml:space="preserve"> школа</w:t>
      </w:r>
      <w:r>
        <w:rPr>
          <w:b/>
          <w:bCs/>
        </w:rPr>
        <w:t xml:space="preserve"> № </w:t>
      </w:r>
      <w:r>
        <w:rPr>
          <w:b/>
          <w:bCs/>
          <w:lang w:val="ru-RU"/>
        </w:rPr>
        <w:t xml:space="preserve">54 </w:t>
      </w: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 xml:space="preserve"> вида”</w:t>
      </w:r>
      <w:r>
        <w:rPr>
          <w:b/>
          <w:bCs/>
        </w:rPr>
        <w:t xml:space="preserve"> г.Перми</w:t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Пермский край, г.Пермь, ул.Ким,6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.08.2011  в 10 00 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о действующая   конкурсная (аукционная) комиссия МС(к)ОУ «С(к)О школа № 54 VIII вида» г.Перми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Вшивкова Лидия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                        Гильман Ольг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:      Федяева Ларис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Никулина Марина Константиновн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ронникова Людмила Анатольевна 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специальное (коррекционное) образовательное учреждения для обучающихся, воспитанников с ограниченными возможностями здоровья «Специальная (коррекционная) общеобразовательная школа № 54 VIII вида» г.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0356300246011000003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и по организации горячего питания обучающихся, воспитанников в МС(к)ОУ«С(к)О школа № 54VIII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7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и по организации горячего питания обучающихся, воспитанников в МС(к)ОУ«С(к)О школа № 54VIII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6306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первую и вторую части заявок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ок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819"/>
        <w:gridCol w:w="1701"/>
      </w:tblGrid>
      <w:tr>
        <w:trPr>
          <w:trHeight w:val="1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члена комми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каждого члена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ое решение комисс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Стабильно Вкусное Питани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шивкова Л. 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 О. 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яева Л. 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Никулина М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ронникова Л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требованиям документ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2. 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первой 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И. Вшив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.Л. Гильман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.М. Федяев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К. Никул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Бро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06:00Z</dcterms:created>
  <dc:creator>l_1001b</dc:creator>
  <dc:description/>
  <cp:keywords/>
  <dc:language>en-US</dc:language>
  <cp:lastModifiedBy>МС(к)ОУ Школа №54</cp:lastModifiedBy>
  <cp:lastPrinted>2011-06-20T19:06:00Z</cp:lastPrinted>
  <dcterms:modified xsi:type="dcterms:W3CDTF">2011-06-20T14:05:00Z</dcterms:modified>
  <cp:revision>4</cp:revision>
  <dc:subject/>
  <dc:title>Протокол №785085/1</dc:title>
</cp:coreProperties>
</file>