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019011000056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0 августа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Закупка экстемпоральных лекарственных средст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Закупка экстемпоральных лекарственных средств» </w:t>
        <w:br/>
        <w:t>Начальная (максимальная) цена контракта (с указанием валюты): 455 783,21 (четыреста пятьдесят пять тысяч семьсот восемьдесят три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56 от 28.07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Варлакова Валентина Степа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Золотарева Юлия Вита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Морозова Татьяна Михайл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Сушк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Секретарь комиссии: </w:t>
      </w:r>
      <w:r>
        <w:rPr/>
        <w:br/>
        <w:t>Долганова Наталия Петровна</w:t>
      </w:r>
    </w:p>
    <w:p>
      <w:pPr>
        <w:pStyle w:val="Offset25"/>
        <w:rPr/>
      </w:pPr>
      <w:r>
        <w:rPr/>
        <w:t xml:space="preserve">Присутствовали 7 (семь) из 12 (двенадца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10.08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3982"/>
        <w:gridCol w:w="2518"/>
        <w:gridCol w:w="1826"/>
      </w:tblGrid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Аптеки здоровье" 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.Лодыгина,57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нитарное предприятие "Аптеки Пермского района" 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506, Пермский район, ул.Культуры, 6а, Кондратово.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Межбольничные аптеки" 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7, г.Пермь, ул. 25 Октября,66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129110, КПП 590401001 Общество с ограниченной ответственностью "Межбольничные аптеки" (Адрес: 614007, г. Пермь, ул. 25 Октября,66).</w:t>
        <w:br/>
        <w:t>Предложение о цене контракта: 295 003,15 (двести девяносто пять тысяч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18017913, КПП 000000000 Общество с ограниченной ответственностью "Аптеки здоровье" (Адрес: г.Пермь, ул.Лодыгина,57).</w:t>
        <w:br/>
        <w:t>Предложение о цене контракта: 325 241,32 (триста двадцать пять тысяч двести сорок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9241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Варлакова Валентина Степа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Морозова Татьяна Михайл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Сушкова Татьяна Анатолье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Долганова Наталия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7815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815" w:type="dxa"/>
            <w:tcBorders/>
            <w:vAlign w:val="center"/>
          </w:tcPr>
          <w:tbl>
            <w:tblPr>
              <w:tblW w:w="769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4"/>
            </w:tblGrid>
            <w:tr>
              <w:trPr/>
              <w:tc>
                <w:tcPr>
                  <w:tcW w:w="7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9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7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0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10.08.2011 №035630001901100005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экстемпоральных лекарственных средств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1902"/>
        <w:gridCol w:w="2060"/>
        <w:gridCol w:w="2566"/>
        <w:gridCol w:w="2246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5.08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:25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.08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:55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.08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56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10.08.2011 №035630001901100005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экстемпоральных лекарственных средст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55 783,21 (четыреста пятьдесят пять тысяч семьсот восемьдесят три) Российский рубль</w:t>
      </w:r>
    </w:p>
    <w:tbl>
      <w:tblPr>
        <w:tblW w:w="1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375"/>
        <w:gridCol w:w="53"/>
        <w:gridCol w:w="406"/>
        <w:gridCol w:w="223"/>
      </w:tblGrid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2603"/>
        <w:gridCol w:w="1993"/>
        <w:gridCol w:w="3861"/>
      </w:tblGrid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птеки здоровье" , ИНН 5918017913, КПП 000000000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.Лодыгина,57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ляемые лекарственные средства отвечают требованиям заказчика, указанным в техническом задании - Приложение № 2.Все поставляемые товары по качеству и комплектности соответствуют установленным ГОСТам. Качество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нитарное предприятие "Аптеки Пермского района" , ИНН 5948029200, КПП 000000000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506, Пермский район, ул.Культуры, 6а, Кондратово.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ляемые лекарственные средства отвечают требованиям заказчика, указанным в техническом задании - Приложение № 2.Все поставляемые товары по качеству и комплектности соответствуют установленным ГОСТам. Качество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ежбольничные аптеки" , ИНН 5904129110, КПП 590401001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7, г.Пермь, ул. 25 Октября,66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ляемые лекарственные средства отвечают требованиям заказчика, указанным в техническом задании - Приложение № 2.Все поставляемые товары по качеству и комплектности соответствуют установленным ГОСТам. Качество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10.08.2011 №035630001901100005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экстемпоральных лекарственных средств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4855"/>
        <w:gridCol w:w="2143"/>
        <w:gridCol w:w="1223"/>
      </w:tblGrid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18017913, КПП 000000000, Общество с ограниченной ответственностью "Аптеки здоровье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48029200, КПП 000000000, Унитарное предприятие "Аптеки Пермского района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129110, КПП 590401001, Общество с ограниченной ответственностью "Межбольничные аптеки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79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10.08.2011 №035630001901100005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экстемпоральных лекарственных средств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4"/>
        <w:gridCol w:w="3479"/>
        <w:gridCol w:w="2042"/>
        <w:gridCol w:w="2720"/>
      </w:tblGrid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птеки здоровье"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 241,32 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нитарное предприятие "Аптеки Пермского района"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 777,86 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ежбольничные аптеки"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 003,15 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15:00Z</dcterms:created>
  <dc:creator>Apteka</dc:creator>
  <dc:description/>
  <dc:language>en-US</dc:language>
  <cp:lastModifiedBy>Apteka</cp:lastModifiedBy>
  <dcterms:modified xsi:type="dcterms:W3CDTF">2011-08-10T03:16:00Z</dcterms:modified>
  <cp:revision>1</cp:revision>
  <dc:subject/>
  <dc:title>Протокол №0356300019011000056-1</dc:title>
</cp:coreProperties>
</file>