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29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объектов озеленения общего пользования в Дзержинском районе города Перми.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валева Светлана Эдуардовна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объектов озеленения общего пользования в Дзержинском районе города Перми.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81 366,60 Российский рубль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7 Благоустройство и озеленение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ыполнения работ: 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21 декабря 2011 года (в соответствии с техническим заданием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627,3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4 409,98 Российский рубль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безотзывной банковской гарантии, выданной банком или иной кредитной организацией, договор поручительства, передачи заказчику в залог денежных средств, в том числе в форме вклада (депозита) в размере обеспечения исполн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8.2011 09:0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8.2011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5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31:00Z</dcterms:created>
  <dc:creator>Владелец</dc:creator>
  <dc:description/>
  <cp:keywords/>
  <dc:language>en-US</dc:language>
  <cp:lastModifiedBy>Владелец</cp:lastModifiedBy>
  <dcterms:modified xsi:type="dcterms:W3CDTF">2011-08-10T05:31:00Z</dcterms:modified>
  <cp:revision>1</cp:revision>
  <dc:subject/>
  <dc:title/>
</cp:coreProperties>
</file>