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68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9.08.2011  09:00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Л.Л.Мик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6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аппаратуры медицинской (облучатель - рециркулятор бактерицидный настенный) для МУЗ «МСЧ № 9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аппаратуры медицинской (облучатель - рециркулятор бактерицидный настенный) для МУЗ «МСЧ № 9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51 299,8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510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ственностью "Андромед-А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4, Пермский край, Пермь г, ул.Героев Хасана, д.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76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ственностью «Отик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81, Пермский край, Пермь г, ул.Космонавтов ш., д.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84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"Мед-трейд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4, Пермский край, Пермь г, ул.Чкалова, д.7 -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1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"Ижевская Медицина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035, Удмуртская Респ, Ижевск г, ул.ул.Софьи Ковалевской, д.4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ственностью "Андромед-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ственностью «Оти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"Мед-трей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"Ижевская Медицин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4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ственностью "Андромед-А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4, Пермский край, Пермь г, ул.Героев Хасана,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510.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ственностью «Отик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81, Пермский край, Пермь г, ул.Космонавтов ш., д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767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"Мед-трейд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64, Пермский край, Пермь г, ул.Чкалова, д.7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845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"Ижевская Медицина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035, Удмуртская Респ, Ижевск г, ул.ул.Софьи Ковалевской, д.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10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"Андромед-А"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510.5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215%, что составляет 79 789,3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0:00Z</dcterms:created>
  <dc:creator>Специалист</dc:creator>
  <dc:description/>
  <cp:keywords/>
  <dc:language>en-US</dc:language>
  <cp:lastModifiedBy>Маркетолог 3</cp:lastModifiedBy>
  <cp:lastPrinted>2011-08-03T09:36:00Z</cp:lastPrinted>
  <dcterms:modified xsi:type="dcterms:W3CDTF">2011-08-09T10:40:00Z</dcterms:modified>
  <cp:revision>3</cp:revision>
  <dc:subject/>
  <dc:title>Протокол №</dc:title>
</cp:coreProperties>
</file>