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71-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растворов (инъекционные) для апте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 xml:space="preserve">                «10» августа 2011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аствор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71 от 03 августа 2011 года размещено на официальном сайте (www.zakupki.gov.ru) в сети Интернет 03 августа 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договора 249 992,1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родовые сертификаты, федеральный бюджет</w:t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договор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роки поставки товара: партиями  с момента заключения договора по 31.12.2011г., по предварительной заявке Заказчи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Цена предлагаемой услуги является неизменной на время действия договор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59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018,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9.08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 257,57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9.08.2011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АО «Пермфармация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 xml:space="preserve">г. Пермь, ул. Лодыгина, 57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договора: 204 257,57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Рифарм 59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614990, г. Пермь, ул. Шоссе Космонавтов, д.111, кор/10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договора:  247 018,5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00:00Z</dcterms:created>
  <dc:creator>Маша</dc:creator>
  <dc:description/>
  <cp:keywords/>
  <dc:language>en-US</dc:language>
  <cp:lastModifiedBy>Пользователь</cp:lastModifiedBy>
  <cp:lastPrinted>2011-02-25T11:02:00Z</cp:lastPrinted>
  <dcterms:modified xsi:type="dcterms:W3CDTF">2011-08-09T09:25:00Z</dcterms:modified>
  <cp:revision>20</cp:revision>
  <dc:subject/>
  <dc:title>Протокол № 7/1</dc:title>
</cp:coreProperties>
</file>