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0356300030411000049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устройству цветника, установке конструкции для вертикального озеленения с цветочными модулями «шар», уходу за цветами на перекрестке ул. Островского – ул. Революции на территории Свердловского района города Пер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«09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0 час. 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устройству цветника, установке конструкции для вертикального озеленения с цветочными модулями «шар», уходу за цветами на перекрестке ул. Островского – ул. Революции на территории Свердловского района города Перм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устройству цветника, установке конструкции для вертикального озеленения с цветочными модулями «шар», уходу за цветами на перекрестке ул. Островского – ул. Революции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:  </w:t>
      </w:r>
      <w:r>
        <w:rPr>
          <w:rFonts w:cs="Times New Roman" w:ascii="Times New Roman" w:hAnsi="Times New Roman"/>
          <w:i/>
          <w:sz w:val="24"/>
          <w:szCs w:val="24"/>
        </w:rPr>
        <w:t xml:space="preserve">251 615,54 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29.07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2 (две) заявк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</w:t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            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С.Л.Майская       </w:t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С.А.Яркова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20:00Z</dcterms:created>
  <dc:creator>Майская</dc:creator>
  <dc:description/>
  <cp:keywords/>
  <dc:language>en-US</dc:language>
  <cp:lastModifiedBy>Yarkova</cp:lastModifiedBy>
  <cp:lastPrinted>2011-08-10T09:45:00Z</cp:lastPrinted>
  <dcterms:modified xsi:type="dcterms:W3CDTF">2011-08-10T03:45:00Z</dcterms:modified>
  <cp:revision>4</cp:revision>
  <dc:subject/>
  <dc:title/>
</cp:coreProperties>
</file>