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77</w:t>
      </w:r>
      <w:r>
        <w:rPr>
          <w:b/>
          <w:sz w:val="26"/>
          <w:szCs w:val="26"/>
        </w:rPr>
        <w:t>ЭА/3/1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</w:t>
      </w:r>
      <w:r>
        <w:rPr>
          <w:b/>
        </w:rPr>
        <w:t>выполнение работ  по ликвидации несанкционированных свалок с территории Свердловского района города Перми (открытого аукциона в электронной форме «На выполнение работ  по ликвидации несанкционированных свалок с территории Свердловского района города Перми»)  (Извещение № 0356300030411000045)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0» августа 2011 года</w:t>
        <w:br/>
        <w:t xml:space="preserve">            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  </w:t>
      </w:r>
      <w:r>
        <w:rPr>
          <w:color w:val="000000"/>
        </w:rPr>
        <w:t xml:space="preserve">на </w:t>
      </w:r>
      <w:r>
        <w:rPr/>
        <w:t>выполнение работ  по ликвидации несанкционированных свалок с территории Свердловского района города Перми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ей на заседании  комиссии Новикову Татьяну Егоровну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Председательствующая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Член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ликвидации несанкционированных свалок с территории Свердловского района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i/>
        </w:rPr>
        <w:t>3 568 580,00 рублей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3 заявки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 аукциона следующих участников размещения заказа, подавших  заявки на участие в открытом аукционе: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7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открытом аукционе   участникам  размещения заказа, подавшим заявки на участие в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ставление сведений, предусмотренных ч.4 ст.41.8: первая часть заявки не содержит согласие участника размещения заказа на выполнение работ по ликвидации несанкционированных свалок с территории Свердловского района города Перми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Председательствующая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Член 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399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ркова Светлана Анато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42:00Z</dcterms:created>
  <dc:creator>СОК</dc:creator>
  <dc:description/>
  <cp:keywords/>
  <dc:language>en-US</dc:language>
  <cp:lastModifiedBy>Опер2</cp:lastModifiedBy>
  <cp:lastPrinted>2011-08-10T14:35:00Z</cp:lastPrinted>
  <dcterms:modified xsi:type="dcterms:W3CDTF">2011-08-10T08:35:00Z</dcterms:modified>
  <cp:revision>7</cp:revision>
  <dc:subject/>
  <dc:title>ПРОТОКОЛ № 4ЭА/1/1</dc:title>
</cp:coreProperties>
</file>