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18311000034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 xml:space="preserve">на капитальный ремонт канализации в поликлинике № 1   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по адресу: г. Пермь, ул. Писарева,56 литер «б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9 августа 2011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канализации  в поликлинике № 1 по адресу: г. Пермь ул. Писарева,56 литер «б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делева Галина Игор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ицул Светлана Юрьевна – заместитель главного врача по медицинской части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Иванова Ирина Борисовна –  главный бухгалтер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енисова Елена Анатольевна – главная медицинская сестра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капитальный ремонт канализации в поликлинике № 1 по адресу: г. Пермь ул. Писарева,56  литер «б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831033,88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Восемьсот тридцать одна тысяча тридцать три рубля 88 копее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4 от 26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58,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8: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4413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3: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Пермский край, г. Пермь ул. Куйбышева,118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9, Пермский край, г. Пермь, ул. Подлесная, д.3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Стройуправление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810258,03 (Восемьсот десять тысяч двести пятьдесят восемь) рублей  03  копейки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Второ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Уральский регион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814413,20 (Восемьсот четырнадцать тысяч четыреста тринадцать) рублей 20 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Кузнеделева Галина Игоревна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енисова Елена Анатол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b/>
          <w:sz w:val="22"/>
          <w:szCs w:val="22"/>
        </w:rPr>
        <w:t>Главный врач МУЗ «ГП №9»                                                                               Г.И. Кузнеделе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18:00Z</dcterms:created>
  <dc:creator>Орлова ТМ</dc:creator>
  <dc:description/>
  <cp:keywords/>
  <dc:language>en-US</dc:language>
  <cp:lastModifiedBy>user</cp:lastModifiedBy>
  <cp:lastPrinted>2011-07-15T10:17:00Z</cp:lastPrinted>
  <dcterms:modified xsi:type="dcterms:W3CDTF">2011-08-09T06:45:00Z</dcterms:modified>
  <cp:revision>4</cp:revision>
  <dc:subject/>
  <dc:title>ПРОТОКОЛ № 91А/__/__ </dc:title>
</cp:coreProperties>
</file>