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4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 рентгенодиагностического комплекса  на 1 рабочее место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рентгенодиагностического комплекса на 1 рабочее место для Муниципального учреждения здравоохранения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 560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30  календарных  дней с момента заключения договора. Срок  ввода в эксплуатацию: в течение 3 (трех) рабочих дней после поставки оборудо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. Поставка товара осуществляется силами и средствами Поставщика.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28 000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12 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.08.2011 г.  12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5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9.08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49:00Z</dcterms:created>
  <dc:creator>Орлова</dc:creator>
  <dc:description/>
  <cp:keywords/>
  <dc:language>en-US</dc:language>
  <cp:lastModifiedBy>user</cp:lastModifiedBy>
  <cp:lastPrinted>2011-08-03T15:57:00Z</cp:lastPrinted>
  <dcterms:modified xsi:type="dcterms:W3CDTF">2011-08-08T04:06:00Z</dcterms:modified>
  <cp:revision>10</cp:revision>
  <dc:subject/>
  <dc:title/>
</cp:coreProperties>
</file>