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Рентгенодиагностический комплекс для рентгеноскопии (1-е рабочее место)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160"/>
        <w:gridCol w:w="216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ответствие требования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Общие требова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Год выпуска, не ра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1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1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Сертификат соответств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1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Лицензия на право работы с источниками ионизирующего (генерируемого) излучени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Поворотный стол-штатив  (указать модель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Напряжение и частота се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380 В, 50Г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Поворотный стол с электрическим моторным </w:t>
            </w:r>
            <w:r>
              <w:rPr>
                <w:spacing w:val="-1"/>
              </w:rPr>
              <w:t>приво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2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Вес стола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900 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2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Максимальный вес пациент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200 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2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Угол наклона (поворота) стол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+90º/-15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2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Автоматическая остановка стола в горизонтальной пози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Перемещение деки стола в поперечном направлении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±10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Продольное перемещение деки стол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+600/-40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Перемещение экрано-снимочного устройства в продольном направлении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95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Перемещение экрано-снимочного устройства в поперечном направлении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25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Минимальное расстояние ЭСУ – пленка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6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Ширина деки стол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75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spacing w:val="-1"/>
              </w:rPr>
            </w:pPr>
            <w:r>
              <w:rPr>
                <w:spacing w:val="-1"/>
              </w:rPr>
              <w:t>Длина деки стол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210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Скорость наклона стол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4 град/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 xml:space="preserve">Деление снимков, не хуж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 xml:space="preserve">1/2/3/4 – вертикально; </w:t>
            </w:r>
          </w:p>
          <w:p>
            <w:pPr>
              <w:pStyle w:val="Style19"/>
              <w:spacing w:before="40" w:after="40"/>
              <w:jc w:val="center"/>
              <w:rPr/>
            </w:pPr>
            <w:r>
              <w:rPr/>
              <w:t>4/6/8 - накре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Компрессионное перемещение ЭСУ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300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2.1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Максимальный размер кассет, не хуж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35х35 с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>
                <w:b/>
              </w:rPr>
              <w:t xml:space="preserve">Усилитель рентгеновского изображения (УРИ) с 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>-системой (указать модель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Число рабочих полей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Номинальный диамет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" </w:t>
            </w:r>
            <w:r>
              <w:rPr>
                <w:lang w:val="en-US"/>
              </w:rPr>
              <w:t xml:space="preserve">(30 </w:t>
            </w:r>
            <w:r>
              <w:rPr/>
              <w:t>см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Предельное разрешение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6,1 пар лин/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Коэффициент квантовой эффективности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62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Телевизионная камера на </w:t>
            </w:r>
            <w:r>
              <w:rPr>
                <w:lang w:val="en-US"/>
              </w:rPr>
              <w:t>CCD</w:t>
            </w:r>
            <w:r>
              <w:rPr/>
              <w:t>-матриц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Система автоматического контроля дозы и яркости изобра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Телевизионный тракт с системой шумопод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0" w:right="-108" w:hanging="0"/>
              <w:jc w:val="center"/>
              <w:rPr/>
            </w:pPr>
            <w:r>
              <w:rPr/>
              <w:t>3.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Режим сохранения на экране монитора  последнего кадра просвечи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Режим автокалибро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Режим самотестирования </w:t>
            </w:r>
            <w:r>
              <w:rPr>
                <w:lang w:val="en-US"/>
              </w:rPr>
              <w:t>TV</w:t>
            </w:r>
            <w:r>
              <w:rPr/>
              <w:t>-систем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432" w:leader="none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3.1</w:t>
            </w:r>
            <w:r>
              <w:rPr>
                <w:lang w:val="en-US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Монитор с диагональю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17 дюйм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Рентгеновское питающее устройство   (указать модель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Мощность в диапазон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40-50 кВ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Диапазон рабочих значений напряжения на рентгеновской трубке, не хуж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от 40 до 150 кВ</w:t>
            </w:r>
          </w:p>
          <w:p>
            <w:pPr>
              <w:pStyle w:val="Style19"/>
              <w:spacing w:before="40" w:after="40"/>
              <w:jc w:val="center"/>
              <w:rPr/>
            </w:pPr>
            <w:r>
              <w:rPr/>
              <w:t>с шагом 1 к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Время нарастания кВ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200 мк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Диапазон времени экспозиции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1мс – 10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Минимальное значение количества электричества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0,5 м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Диапазон анодного тока рентгеновской трубки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10 – 630 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 xml:space="preserve">Число анатомических программ (органоавтоматика), </w:t>
            </w:r>
          </w:p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Частота генератора не должна меняться в зависимости от нагрузки и составлять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240 кГ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Режимы автоматического выбора фокусного пятна и скорости вращения трубки</w:t>
            </w:r>
          </w:p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Наличие</w:t>
            </w:r>
          </w:p>
          <w:p>
            <w:pPr>
              <w:pStyle w:val="Style19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Напряжение и частота се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380В, 50 Г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4.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Русскоязычный интерфейс генерат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>
                <w:b/>
              </w:rPr>
              <w:t>Рентгеновские излучатель (указать модель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5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Рентгеновская трубка двухфокусн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5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Размер фокусных пятен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0,6/1,</w:t>
            </w:r>
            <w:r>
              <w:rPr>
                <w:lang w:val="en-US"/>
              </w:rPr>
              <w:t>0</w:t>
            </w:r>
            <w:r>
              <w:rPr/>
              <w:t xml:space="preserve">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5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Напряжение на трубке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150 к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5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Мощность трубки, не менее</w:t>
            </w:r>
          </w:p>
          <w:p>
            <w:pPr>
              <w:pStyle w:val="Style19"/>
              <w:rPr/>
            </w:pPr>
            <w:r>
              <w:rPr/>
              <w:t>- на малом фокусе</w:t>
            </w:r>
          </w:p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- на большом фокус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25 кВт</w:t>
            </w:r>
          </w:p>
          <w:p>
            <w:pPr>
              <w:pStyle w:val="Style19"/>
              <w:spacing w:before="40" w:after="40"/>
              <w:jc w:val="center"/>
              <w:rPr/>
            </w:pPr>
            <w:r>
              <w:rPr/>
              <w:t>50 кВ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5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Теплоемкость анод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 000 Т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5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Скорость вращения анод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000 об/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5.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Максимальная мощность рассеивания анод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1200 В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</w:tabs>
              <w:spacing w:before="40" w:after="40"/>
              <w:ind w:left="57" w:right="-108" w:hanging="0"/>
              <w:rPr/>
            </w:pPr>
            <w:r>
              <w:rPr/>
              <w:t>5.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Угол наклона анода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15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Прочие услов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ind w:left="7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ind w:left="72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6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Гарантия с момента ввода в эксплуатацию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72" w:right="-108" w:hanging="0"/>
              <w:jc w:val="center"/>
              <w:rPr/>
            </w:pPr>
            <w:r>
              <w:rPr/>
              <w:t xml:space="preserve">12 месяце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ind w:left="72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6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Инструкция пользователя на русском язы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/>
            </w:pPr>
            <w:r>
              <w:rPr/>
              <w:t>6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индикации дозовой нагруз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b/>
                <w:b/>
              </w:rPr>
            </w:pPr>
            <w:r>
              <w:rPr>
                <w:b/>
              </w:rPr>
              <w:t>Требования к поставке, монтажу и инструктажу (обучению) персонал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7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Доставка оборудования до места монтаж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7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Монтаж и наладка оборуд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-108" w:hanging="0"/>
              <w:rPr/>
            </w:pPr>
            <w:r>
              <w:rPr/>
              <w:t>7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jc w:val="left"/>
              <w:rPr>
                <w:rFonts w:eastAsia="Arial Unicode MS"/>
              </w:rPr>
            </w:pPr>
            <w:r>
              <w:rPr/>
              <w:t>Инструктаж (обучение) медицинского персонала работе с оборудование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60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567"/>
      </w:pPr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нтракт-пункт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16">
    <w:name w:val="Контракт-раздел"/>
    <w:basedOn w:val="Normal"/>
    <w:next w:val="Style15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1"/>
    </w:pPr>
    <w:rPr>
      <w:b/>
      <w:bCs/>
      <w:caps/>
    </w:rPr>
  </w:style>
  <w:style w:type="paragraph" w:styleId="Style17">
    <w:name w:val="Контракт-подпункт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18">
    <w:name w:val="Контракт-подподпункт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20">
    <w:name w:val="ТаблицаМелкая"/>
    <w:basedOn w:val="Normal"/>
    <w:qFormat/>
    <w:pPr>
      <w:keepLines/>
      <w:spacing w:before="60" w:after="60"/>
      <w:ind w:hanging="0"/>
      <w:jc w:val="left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3:45:00Z</dcterms:created>
  <dc:creator>Admin</dc:creator>
  <dc:description/>
  <cp:keywords/>
  <dc:language>en-US</dc:language>
  <cp:lastModifiedBy>user</cp:lastModifiedBy>
  <dcterms:modified xsi:type="dcterms:W3CDTF">2011-08-08T03:45:00Z</dcterms:modified>
  <cp:revision>2</cp:revision>
  <dc:subject/>
  <dc:title>ТЕХНИЧЕСКОЕ ЗАДАНИЕ</dc:title>
</cp:coreProperties>
</file>