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59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воспитан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общеобразовательная школа-интернат "Общеобразовательная школа-интернат среднего (полного) общего образования № 8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1, Пермский край, Пермь г, Муром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1, Пермский край, Пермь г, Муромская, 3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1, Пермский край, Пермь г, Муром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inter85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455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958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гарова Нафиса Хайбрахм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воспитан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услуги включены все налоги, затраты на оплату транспортных расходов, доставку в учреждение, погрузочно-разгрузочные работы, вознаграждение по окончании работ, расходы по уборке и содержанию помещения пищеблока, утилизации и вывозке тары, мусора и пище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209 Услуги, связанные с производством продукции общественного питания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1, Пермский край, Пермь г, Муром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9.2011 года по 30.09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поставленные услуги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, в течение 10-ти банковских дней. Полный расчет производится не позднее 05.10.2011 года. Контрактом предусмотрена выплата аванса в размере 10% от цены контракта.Основанием для оплаты являются акты приемки выполне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1, Пермский край, Пермь г, Муром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8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54:00Z</dcterms:created>
  <dc:creator>User</dc:creator>
  <dc:description/>
  <cp:keywords/>
  <dc:language>en-US</dc:language>
  <cp:lastModifiedBy>User</cp:lastModifiedBy>
  <dcterms:modified xsi:type="dcterms:W3CDTF">2011-08-10T06:54:00Z</dcterms:modified>
  <cp:revision>2</cp:revision>
  <dc:subject/>
  <dc:title/>
</cp:coreProperties>
</file>