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и содержание объектов озеленения Индустриального района г.Перми (текущий ремонт и содержание цветника по ул. Мир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и содержание объектов озеленения Индустриального района г.Перми (текущий ремонт и содержание цветника по ул. Мир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0 365,4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кущий ремонт цветника: с момента заключения контракта по 30.09.2011 г.; - содержание цветника: с30.09.2011 г. по 14.10.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518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591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2:52:00Z</dcterms:created>
  <dc:creator>t_makarova</dc:creator>
  <dc:description/>
  <cp:keywords/>
  <dc:language>en-US</dc:language>
  <cp:lastModifiedBy>t_makarova</cp:lastModifiedBy>
  <dcterms:modified xsi:type="dcterms:W3CDTF">2011-08-10T02:52:00Z</dcterms:modified>
  <cp:revision>2</cp:revision>
  <dc:subject/>
  <dc:title/>
</cp:coreProperties>
</file>