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е запроса котировок № 16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10» августа 2011г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идеоэндоскоп для полостной диагности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28420</wp:posOffset>
                </wp:positionV>
                <wp:extent cx="54514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4437"/>
                              <w:gridCol w:w="3248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хнические треб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. Общие треб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Сертификат соответствия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нструкция по эксплуатации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арантийный срок не менее 12 месяцев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становка, настройка, инструктаж на рабочем месте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. Технически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идеоэндоскопический комплекс в состав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идеоэндоско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аметр вводимой трубки (тубуса)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аметр дистального конц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гол поля зрени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лубина резкости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-10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правление обзор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тклонение дистального конц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верх 210°, вниз 90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право 100°, влево 10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лина рабочей части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0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аметр инструментального канал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8 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нопка для дистанционного управления функцией «заморозк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вместимость видеоэндоскопа с осветителем фирмы Olympus без дополнительных устройств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Комплект принадлежностей: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губник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бель сигнальный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ечеискатель, состоящий из манометра, шланга соединительного, нагнетателя, переходник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рригатор всех каналов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убка инъекционна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лапан отсос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лапан вода/воздух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лапан биопсийный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асло силиконовое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глушка видеоканал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анюл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щетка чистяща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пачок водозащитный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щипцы биопсийные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нтейнер водный, состоящий из банки с крышкой, шланга соединительного, переходник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даптер для чистки канал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убка промывочна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убка газова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чемодан для транспортирования специальный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паковочная коробк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Видеопроцессор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втоматический баланс белого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ифровой зум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амять на 4 снимк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«картинка в картинк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функция заморозки изображени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еовыходы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YC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ео, S-виде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егулировка синего, красного и насыщенности цвет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запись на карту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Осветитель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сточник свет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еталлогалоидная лам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ветовая температур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00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строенная помпа для подачи воздуха с давлением не менее 0,35 кг/с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учная регулировка яркости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вместимость фиброэндоскопов  осветителем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Тележк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мпактная металлическая тележка с порошковым покрытием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ичество полок, не менее: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ранспортировочные колеса, из которых два со стопорами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ержатель эндоскоп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ящик для инструмент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Монитор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тип монитор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Ж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иагональ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менее 1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гол поля зрения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е менее 17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истема цвет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AL/NT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еовходы, выходы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YC-2, RGB, YG, S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иде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, SVB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841.9pt;mso-wrap-distance-left:0pt;mso-wrap-distance-right:9pt;mso-wrap-distance-top:0pt;mso-wrap-distance-bottom:0pt;margin-top:10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4437"/>
                        <w:gridCol w:w="3248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8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Технические характеристики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хнические требования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. Общие требования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Сертификат соответствия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струкция по эксплуатации на русском языке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арантийный срок не менее 12 месяцев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тановка, настройка, инструктаж на рабочем месте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. Технические характеристики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идеоэндоскопический комплекс в составе: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идеоэндоско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аметр вводимой трубки (тубуса)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8 м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аметр дистального конц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8 мм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гол поля зрени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°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лубина резкости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-100 мм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правление обзор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°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клонение дистального конц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верх 210°, вниз 9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право 100°, влево 100°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лина рабочей части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0 мм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аметр инструментального канал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8 мм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нопка для дистанционного управления функцией «заморозк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вместимость видеоэндоскопа с осветителем фирмы Olympus без дополнительных устройств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Комплект принадлежностей: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губник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бель сигнальный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ечеискатель, состоящий из манометра, шланга соединительного, нагнетателя, переходник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рригатор всех каналов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убка инъекционна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лапан отсос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лапан вода/воздух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лапан биопсийный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асло силиконовое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глушка видеоканал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нюл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щетка чистяща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пачок водозащитный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щипцы биопсийные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тейнер водный, состоящий из банки с крышкой, шланга соединительного, переходник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аптер для чистки канал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убка промывочна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убка газова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чемодан для транспортирования специальный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паковочная коробк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Видеопроцессор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матический баланс белого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ифровой зум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амять на 4 снимк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картинка в картинк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ункция заморозки изображени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еовыходы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YC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ео, S-видео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гулировка синего, красного и насыщенности цвет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пись на карту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ция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Осветитель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сточник свет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еталлогалоидная лампа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ветовая температур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00К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строенная помпа для подачи воздуха с давлением не менее 0,35 кг/с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учная регулировка яркости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вместимость фиброэндоскопов  осветителем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Тележк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мпактная металлическая тележка с порошковым покрытием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ичество полок, не менее: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ранспортировочные колеса, из которых два со стопорами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ержатель эндоскоп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ящик для инструмент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Монитор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тип монитор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ЖК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агональ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менее 15"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гол поля зрения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 менее 170°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истема цвет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AL/NTSC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еовходы, выходы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YC-2, RGB, YG, S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иде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, SVB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Главный врач МУЗ «ГП 8»                                                                В.П.Половнико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37:00Z</dcterms:created>
  <dc:creator>Владелец</dc:creator>
  <dc:description/>
  <cp:keywords/>
  <dc:language>en-US</dc:language>
  <cp:lastModifiedBy>Владелец</cp:lastModifiedBy>
  <cp:lastPrinted>2011-08-09T15:44:00Z</cp:lastPrinted>
  <dcterms:modified xsi:type="dcterms:W3CDTF">2011-08-09T09:46:00Z</dcterms:modified>
  <cp:revision>14</cp:revision>
  <dc:subject/>
  <dc:title/>
</cp:coreProperties>
</file>