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ИЗВЕЩЕНИЕ №    16  от «10» августа  2011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оставку видеоэндоскопа для полостной диагностик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для 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Адрес: 614026, Пермь, ул.Домостроительная 2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л./факс: 263 56 50/263 45 85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gpoliklinika</w:t>
      </w:r>
      <w:r>
        <w:rPr>
          <w:rFonts w:cs="Arial" w:ascii="Arial" w:hAnsi="Arial"/>
        </w:rPr>
        <w:t>_8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тветственный исполнитель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Наименование, характеристики поставляемого това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согласно техническому заданию -                приложение № 1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Видеоэндоскоп для полостной диагности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Источник финансирования заказ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Сроки поставки товара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в течение 30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 и все расходы, которые могут возникнуть при исполнении обязательства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Место доставки поставляемого товара:</w:t>
      </w:r>
      <w:r>
        <w:rPr>
          <w:rFonts w:cs="Arial" w:ascii="Arial" w:hAnsi="Arial"/>
        </w:rPr>
        <w:t xml:space="preserve"> г. Пермь, ул. Домостроительная,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Максимальная цена договора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495 000руб</w:t>
      </w:r>
      <w:r>
        <w:rPr>
          <w:rFonts w:cs="Arial" w:ascii="Arial" w:hAnsi="Arial"/>
        </w:rPr>
        <w:t xml:space="preserve"> (Четыреста девяносто пять тысяч руб.  00 коп.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сто подачи котировочных заявок</w:t>
      </w:r>
      <w:r>
        <w:rPr>
          <w:rFonts w:cs="Arial" w:ascii="Arial" w:hAnsi="Arial"/>
        </w:rPr>
        <w:t xml:space="preserve"> (форма котировочной заявки – приложение № 2 к настоящему извещению): г. Пермь, ул. Домостроительная, 2, Пеяс Ирина Викторовна (т.263 56 50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Требование к участникам</w:t>
      </w:r>
      <w:r>
        <w:rPr>
          <w:rFonts w:cs="Arial" w:ascii="Arial" w:hAnsi="Arial"/>
        </w:rPr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Срок подачи котировочных заяво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 10 августа 2011г. с 12-00ч по 19 августа 2011г. до 12-00ч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Срок подписания договора победителем:</w:t>
      </w:r>
      <w:r>
        <w:rPr>
          <w:rFonts w:cs="Arial" w:ascii="Arial" w:hAnsi="Arial"/>
        </w:rPr>
        <w:t xml:space="preserve">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b/>
          <w:i/>
          <w:sz w:val="20"/>
        </w:rPr>
        <w:t>Срок и условия оплаты поставки товара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Заказчик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Товара в эксплуатаци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</w:t>
      </w:r>
      <w:hyperlink r:id="rId2">
        <w:r>
          <w:rPr>
            <w:rStyle w:val="InternetLink"/>
            <w:rFonts w:cs="Arial" w:ascii="Arial" w:hAnsi="Arial"/>
          </w:rPr>
          <w:t>www.gorodperm.ru</w:t>
        </w:r>
      </w:hyperlink>
      <w:r>
        <w:rPr>
          <w:rFonts w:cs="Arial" w:ascii="Arial" w:hAnsi="Arial"/>
        </w:rPr>
        <w:t>) и на Общероссийском официальном сайте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akupk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не ранее 23 августа 2011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иложени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Техническое задание (приложение №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Форма котировочной заявки (приложение №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Проект договора (приложение №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Главный врач МУЗ «ГП № 8»                                                   _____________В.П.Половников </w:t>
      </w:r>
      <w:r>
        <w:rPr>
          <w:rFonts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900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4:00Z</dcterms:created>
  <dc:creator>СОК</dc:creator>
  <dc:description/>
  <cp:keywords/>
  <dc:language>en-US</dc:language>
  <cp:lastModifiedBy>Владелец</cp:lastModifiedBy>
  <cp:lastPrinted>2011-08-09T15:38:00Z</cp:lastPrinted>
  <dcterms:modified xsi:type="dcterms:W3CDTF">2011-08-10T05:18:00Z</dcterms:modified>
  <cp:revision>49</cp:revision>
  <dc:subject/>
  <dc:title>ИЗВЕЩЕНИЕ № __ от «___» __________ 200 _ года </dc:title>
</cp:coreProperties>
</file>