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7"/>
        <w:gridCol w:w="239"/>
        <w:gridCol w:w="384"/>
        <w:gridCol w:w="1985"/>
        <w:gridCol w:w="708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63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на текущий ремонт  коридора 1 этажа (травматологический пункт), кабинета №104  в поликлинике №4,                                 по адресу г. Пермь, ул. Куйбышева, 111.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0»</w:t>
            </w:r>
            <w:r>
              <w:rPr/>
              <w:t xml:space="preserve"> авгус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Текущий ремонт коридора 1 этажа (травматологический пункт), кабинета №104 в поликлинике №4, по адресу ул. Куйбышева, 111 (извещение №263 от «28» ию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8» июля 2011г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коридора 1 этажа (травматологический пункт), кабинета №104 в поликлинике №4, по адресу ул. 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2, №3, №4, №5 «Локальный сметный расчет», приложение №6 «Техническое задание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рмь, ул. Куйбышева, 111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более 3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4 586,45 (Триста пятьдесят четыре тысячи пятьсот восемьдесят шесть рублей, 45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форт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9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/>
              <w:t>ООО «Комфорт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Кабельщиков, 93.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249 000,00 (Двести сорок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рани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611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8-09T16:26:00Z</cp:lastPrinted>
  <dcterms:modified xsi:type="dcterms:W3CDTF">2011-08-09T10:26:00Z</dcterms:modified>
  <cp:revision>39</cp:revision>
  <dc:subject/>
  <dc:title>ПРОТОКОЛ ОЦЕНКИ И СОПОСТАВЛЕНИЯ ЗАЯВОК НА УЧАСТИЕ В КОНКУРСЕ </dc:title>
</cp:coreProperties>
</file>