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9ЭА от «10» августа 2011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гражданско-правового договора на капитальный ремонт кабинета № 308 в поликлинике № 4 по адресу ул. Куйбышева, 11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капитальный ремонт в поликлинике №4 по адресу ул. Куйбышева, 111 для М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. Приложение №1 Локальный сметный расчет, Приложение №2 Техническое задание.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 012,45 (Пятьдесят четыре тысячи двенадцать рублей, 45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2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5» августа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8-09T14:26:00Z</cp:lastPrinted>
  <dcterms:modified xsi:type="dcterms:W3CDTF">2011-08-09T08:39:00Z</dcterms:modified>
  <cp:revision>13</cp:revision>
  <dc:subject/>
  <dc:title>ИЗВЕЩЕНИЕ от 21 февраля 2011 года №3ЭА</dc:title>
</cp:coreProperties>
</file>